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 Основы электротехн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Слесарь-сантех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l33"/>
      <w:bookmarkStart w:id="1" w:name="l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Heading1"/>
        <w:ind w:firstLine="284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бирать, ремонтировать и собирать простой сложности детали и узлы систем отопления, водоснабжения, канализации, газоснабжения и водост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монтажа и технической эксплуатации устанавливаем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тепловых энерго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Основы электротехники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5"/>
        <w:gridCol w:w="33"/>
        <w:gridCol w:w="14"/>
        <w:gridCol w:w="7770"/>
        <w:gridCol w:w="1843"/>
        <w:gridCol w:w="226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ческие заряды и их взаимодействие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электричества в  жизни современного общества.  Электрилизация.  История открытия явления.  Два рода зарядов и их взаимодействие.  Свободные и связанные заряды.  Проводники и изоляторы, область их приме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Электрический ток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Условия существования тока.  Действия тока.  Сила тока.  Плотность  тока.   Единицы изме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 Сопротивление провод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исимость сопротивления проводника от материала и геометрических размеров проводника.  Реос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Источники  электрическ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стейший гальванический элемент.  Гальваническая батарея.  Полярность зажимов гальванического элемента и батареи.  Напряжение как характеристика источника тока.  Связь между напряжением, силой тока и  сопротивлением электрической цепи – закон Ома для участка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 Электроизмерительные приборы</w:t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мперметры, вольтметры магнитоэлектрической и электромагнитной систем.   Измерение тока.  Напряжения, сопроти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пределение характеристик электроизмерительных при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ытное определение удельного сопротивления прово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Последовательные электрические цепи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ледовательные соединение элементов в цепи, свойства данного вида соединения.  Недостатки и достоинства данного соеди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борка цепи с последовательным соединением.  Опытная проверка законов последовательного соединения элементов электрической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Параллельные электрические сети.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раллельное соединение элементов  в цепи, свойства данного вида соединения.  Недостатки и достоинства данного со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борка цепи с параллельным соединением.  Опытная проверка  законов параллельного соединения элементов электрической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 Электрический ток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бота и мощность тока.  Тепловое  действие тока.  Бытовые  электронагревательные и электроосветительные приб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ппараты управления и защиты в электрической це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борка электрической цепи с элементами защиты.  Выбор предохранителя.  Проверка исправности электрической це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. Электромагниты и их применение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гнитные свойства тока.  Действие магнитного поля на проводник с током.  Сила Ампера,  Правило левой руки.  Устройство, принцип действия и применение коллекторных двигателей постоянного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Явление электромагнитной индукции.  Генератор, его устройство, принцип работы и применение.  Трансформатор, устройство, принцип действия, приме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0. Переменный электрический ток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менный электрический ток, его характеристики.  Источники т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1. Понятие о трёхфазной системе переменного тока.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чники  и потребители трёхфазного переменного тока.  Соединение потребителей звездой и треугольни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рактическая работа №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борка электрической  цепи трёхфазного тока звездой и треугольни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Электротехника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Электротехника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Основы электротехники » (диск, плакаты, слайды)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учебного кабинета: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ое автоматизированное рабочее место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бор электромонтажного  инструмента;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бор электроинструмента;  электроизмерительные приборы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для сборки электрических схем освещения, стенд испытательный с напряжениями на зажимах 12, 36,220 В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изковольтовое электротехническое оборудование, пускорегулирующая аппаратур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>- натуральные образцы: монтажные провода и кабели, открытая электропроводка плоскими проводами, проводка на изоляторах; светильники и источники света.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комплексные стенды: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остоянного ток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электрических цепей переменного тока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трансформаторного напряжения;</w:t>
      </w:r>
    </w:p>
    <w:p>
      <w:pPr>
        <w:pStyle w:val="1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ки схем и проверки работы электропривода;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утырин П.А. Электротехника. – М.ИРПО:  Издательский центр «Академия» 2016.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льинский Н.Ф., Москаленко В.В. Электропривод: энерго- и ресурсосбережение. – М.ИРПО: Издательский центр «Академия». 2014. -20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еленец Н.Ф. Акимов Н.А., Антонов М.В. Испытания, эксплуатация и ремонт электрических машин: учебник. – М. ИРПО: Издательский центр «Академия. 2014.-3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олова Е.М.  Электрическое и электромеханическое оборудование: Общепромышленные механизмы и бытовая техника. – М.ИРПО: Издательский центр «Академия», 2014. -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юхова Е.А. Электроснабжение объектов: Учеб.пособие. – М.ИРПО: Издательский центр «Академия» - 4-е изд., стер., 2015.-320с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авила технической эксплуатации электроустановок потребителей.  Министерство энергетики Российской Федерации.  Утв. Приказом Минэнерго России №6 от 13.01.200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Разбирать, ремонтировать и собирать простой сложности детали и узлы систем отопления, водоснабжения, канализации, газоснабжения и водост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ыполнение практических работ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вила монтажа и технической эксплуатации устанавливаем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технической эксплуатации тепловых энергоу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-письменный опрос (тестирование, работа по карточкам,  разбор ситуаций, вопросы для самоконтроля, письменные ответы на вопросы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123</cp:lastModifiedBy>
  <cp:lastPrinted>2019-06-28T10:43:00Z</cp:lastPrinted>
  <dcterms:modified xsi:type="dcterms:W3CDTF">2020-03-04T09:13:00Z</dcterms:modified>
  <cp:revision>124</cp:revision>
  <dc:subject/>
  <dc:title>ПРОЕКТ</dc:title>
</cp:coreProperties>
</file>