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  <w:drawing>
          <wp:inline distT="0" distB="0" distL="0" distR="0">
            <wp:extent cx="6473825" cy="890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71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Heading1"/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атериалы  и изделия сантехнических устройств и систем обеспечения микроклим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6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1.1  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 программы профессиональной  подготовки по профессии  «Слесарь-сантехн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l33"/>
      <w:bookmarkStart w:id="1" w:name="l33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адаптированной  профессиональной образовательной программы: </w:t>
      </w:r>
    </w:p>
    <w:p>
      <w:pPr>
        <w:pStyle w:val="Heading1"/>
        <w:ind w:firstLine="284"/>
        <w:rPr/>
      </w:pPr>
      <w:r>
        <w:rPr>
          <w:sz w:val="28"/>
          <w:szCs w:val="28"/>
        </w:rPr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пределять сортамент труб, фитингов, фасонных частей, арматуры и средств кре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мерять диаметры труб, фитингов и арматуры, прокладоч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иды основных деталей санитарно- технических систем, соединений труб и креплений трубопров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лушателя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 в форме дифференцированного зачё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 Материалы и изделия сантехнических устройств и систем обеспечения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8"/>
        <w:gridCol w:w="14"/>
        <w:gridCol w:w="7770"/>
        <w:gridCol w:w="1843"/>
        <w:gridCol w:w="226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л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ластическая деформация и механические свойства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ругая и пластическая деформ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тоды испытания механических свойств мет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ория сплавов.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rStyle w:val="Courselist"/>
              </w:rPr>
              <w:t>Основные сведения о спла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 xml:space="preserve">Связь между свойствами сплав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Производство чугу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ходные материалы.  Обогащение р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материалов к доменной плавке.  Выплавка чугу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Производство стали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Конвекторные  и мартеновские спосо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олучение стали в электрических печ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Медь и её спла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дные руды и пути их перерабо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дные сп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люминий и его сплавы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ие сведении об алюминии.  Руды алюми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изводство глинозема.  Алюминиевые сп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 по теме: Мет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Пластические массы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Технология изготовления изделий из пластмасс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изводство пластм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готовление изделий из стеклоплас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арка и склеивание пластм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Контрольная работа по теме: Технология изготовления изделий из пластм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 xml:space="preserve">Материаловедение </w:t>
      </w:r>
      <w:r>
        <w:rPr>
          <w:bCs/>
          <w:sz w:val="28"/>
          <w:szCs w:val="28"/>
        </w:rPr>
        <w:t>»</w:t>
      </w:r>
    </w:p>
    <w:p>
      <w:pPr>
        <w:pStyle w:val="11"/>
        <w:widowControl w:val="false"/>
        <w:tabs>
          <w:tab w:val="clear" w:pos="708"/>
          <w:tab w:val="left" w:pos="42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b/>
          <w:bCs/>
          <w:sz w:val="28"/>
          <w:szCs w:val="28"/>
        </w:rPr>
        <w:t>«Материаловедение»</w:t>
      </w:r>
      <w:r>
        <w:rPr>
          <w:bCs/>
          <w:sz w:val="28"/>
          <w:szCs w:val="28"/>
        </w:rPr>
        <w:t xml:space="preserve">:  посадочные места по количеству обучающихся; </w:t>
      </w:r>
      <w:r>
        <w:rPr>
          <w:sz w:val="28"/>
          <w:szCs w:val="28"/>
        </w:rPr>
        <w:t>рабочее место преподавателя, оборудованное ПК; доска классная трехсекционная;  учебные наглядные пособия: образцы  материалов, учебные наглядные пособия и презентации по курсу « Материалы  и изделия сантехнических устройств и систем обеспечения микроклимата » (диск, плакаты, слайды)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  компьют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ошин Д.Г. Слесарное дело.  Практикум: Учебное пособие для среднего профессионального образования/ Д.Г.Мирошин. – Москва: Издательсво Юрайт, 2019. – 247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определять сортамент труб, фитингов, фасонных частей, арматуры и средств креп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рять диаметры труб, фитингов и арматуры, прокладочны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ыполнение практических работ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ы основных деталей санитарно- технических систем, соединений труб и креплений трубопров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устный опрос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t>-письменный опрос (тестирование, работа по карточкам,  разбор ситуаций, вопросы для самоконтроля, письменные ответы на вопросы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">
    <w:name w:val="Заголовок №2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sz w:val="24"/>
      <w:szCs w:val="24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urselist">
    <w:name w:val="course_list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sz w:val="27"/>
      <w:szCs w:val="27"/>
      <w:shd w:fill="FFFFFF" w:val="clear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0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04:00Z</dcterms:created>
  <dc:creator>BLINOV</dc:creator>
  <dc:description/>
  <cp:keywords/>
  <dc:language>en-US</dc:language>
  <cp:lastModifiedBy>123</cp:lastModifiedBy>
  <cp:lastPrinted>2019-06-28T10:43:00Z</cp:lastPrinted>
  <dcterms:modified xsi:type="dcterms:W3CDTF">2020-03-04T09:10:00Z</dcterms:modified>
  <cp:revision>100</cp:revision>
  <dc:subject/>
  <dc:title>ПРОЕКТ</dc:title>
</cp:coreProperties>
</file>