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 ПРОГРАММЫ УЧЕБНОЙ  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. СТРУКТУРА И СОДЕРЖАНИЕ УЧЕБНОЙ ДИСЦИПЛИНЫ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 xml:space="preserve">3. условия реализации  программы учебной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 xml:space="preserve">4. Контроль и оценка результатов Освоения учебной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 –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– 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644" w:hanging="0"/>
              <w:jc w:val="both"/>
              <w:outlineLvl w:val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13063"/>
        <w:spacing w:lineRule="auto" w:line="240" w:before="0" w:after="0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практики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Нормативно-правовая основа федерального уровня для разработки программы: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color w:val="000000"/>
          <w:sz w:val="28"/>
        </w:rPr>
        <w:t>- ФЗ от 29.12. 2012 г. № 273-ФЗ "Об образовании в Российской Федерации";</w:t>
      </w:r>
    </w:p>
    <w:p>
      <w:pPr>
        <w:pStyle w:val="Normal"/>
        <w:ind w:right="-186" w:firstLine="710"/>
        <w:jc w:val="both"/>
        <w:rPr>
          <w:color w:val="000000"/>
          <w:sz w:val="28"/>
        </w:rPr>
      </w:pPr>
      <w:r>
        <w:rPr>
          <w:color w:val="000000"/>
          <w:sz w:val="28"/>
        </w:rPr>
        <w:t>- ГП РФ "Развитие образования" на 2013 - 2020 годы, утвержденная распоряжением  Правительства РФ от 15 мая 2013 г. № 792-р;</w:t>
      </w:r>
    </w:p>
    <w:p>
      <w:pPr>
        <w:pStyle w:val="Normal"/>
        <w:ind w:right="-186" w:firstLine="71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- Профессиональный стандарт </w:t>
      </w:r>
      <w:r>
        <w:rPr>
          <w:sz w:val="28"/>
          <w:szCs w:val="28"/>
        </w:rPr>
        <w:t xml:space="preserve">«Слесарь-сантехник» (утв. Приказом </w:t>
      </w:r>
      <w:r>
        <w:rPr>
          <w:color w:val="2D2D2D"/>
          <w:sz w:val="28"/>
          <w:szCs w:val="28"/>
        </w:rPr>
        <w:t xml:space="preserve"> Министерства труда и социальной защиты Российской Федерации от 21.12.2015 № 1077н)</w:t>
      </w:r>
      <w:r>
        <w:rPr>
          <w:sz w:val="28"/>
          <w:szCs w:val="28"/>
        </w:rPr>
        <w:t>.</w:t>
      </w:r>
    </w:p>
    <w:p>
      <w:pPr>
        <w:pStyle w:val="Normal"/>
        <w:ind w:right="-186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 учебной  практики   является частью  программы профессиональной подготовки  «Слесарь-сантехник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 программы профессиональной подготовки: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входит в  раздел «Практическое обучение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офессиональной подготовки по професс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лесарь-сантехни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</w:t>
      </w:r>
      <w:r>
        <w:rPr>
          <w:sz w:val="28"/>
          <w:szCs w:val="28"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 учебной дисциплины обучающийся должен уметь: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.</w:t>
      </w:r>
      <w:r>
        <w:rPr>
          <w:rFonts w:cs="Times New Roman" w:ascii="Times New Roman" w:hAnsi="Times New Roman"/>
          <w:sz w:val="28"/>
          <w:szCs w:val="28"/>
        </w:rPr>
        <w:t xml:space="preserve"> Транспортировать детали трубопроводов, санитарно-технические приборы и другие грузы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2.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ручной инструмент, необходимый для выполнения подготовительных работ при монтаже санитарно-технических систем и оборудования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3.</w:t>
      </w:r>
      <w:r>
        <w:rPr>
          <w:rFonts w:cs="Times New Roman" w:ascii="Times New Roman" w:hAnsi="Times New Roman"/>
          <w:sz w:val="28"/>
          <w:szCs w:val="28"/>
        </w:rPr>
        <w:t xml:space="preserve"> Соблюдать требования охраны труда, пожарной и экологической безопасности при выпонении работ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4.</w:t>
      </w:r>
      <w:r>
        <w:rPr>
          <w:rFonts w:cs="Times New Roman" w:ascii="Times New Roman" w:hAnsi="Times New Roman"/>
          <w:sz w:val="28"/>
          <w:szCs w:val="28"/>
        </w:rPr>
        <w:t xml:space="preserve"> Виды и назначение санитарно-технических систем и оборудования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5.</w:t>
      </w:r>
      <w:r>
        <w:rPr>
          <w:rFonts w:cs="Times New Roman" w:ascii="Times New Roman" w:hAnsi="Times New Roman"/>
          <w:sz w:val="28"/>
          <w:szCs w:val="28"/>
        </w:rPr>
        <w:t xml:space="preserve"> Соблюдать требования охраны труда, пожарной и экологической безопасности при выполнении работ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6.</w:t>
      </w:r>
      <w:r>
        <w:rPr>
          <w:rFonts w:cs="Times New Roman" w:ascii="Times New Roman" w:hAnsi="Times New Roman"/>
          <w:sz w:val="28"/>
          <w:szCs w:val="28"/>
        </w:rPr>
        <w:t xml:space="preserve"> Виды и назначение санитарно-технических систем и оборудования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7.</w:t>
      </w:r>
      <w:r>
        <w:rPr>
          <w:rFonts w:cs="Times New Roman" w:ascii="Times New Roman" w:hAnsi="Times New Roman"/>
          <w:sz w:val="28"/>
          <w:szCs w:val="28"/>
        </w:rPr>
        <w:t xml:space="preserve"> Сортамент труб, фитингов, фасонных частей, арматуры и средств крепления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8.</w:t>
      </w:r>
      <w:r>
        <w:rPr>
          <w:rFonts w:cs="Times New Roman" w:ascii="Times New Roman" w:hAnsi="Times New Roman"/>
          <w:sz w:val="28"/>
          <w:szCs w:val="28"/>
        </w:rPr>
        <w:t xml:space="preserve"> Способы измерения диаметров труб, фитингов и арматуры, прокладочных материалов.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9.</w:t>
      </w:r>
      <w:r>
        <w:rPr>
          <w:rFonts w:cs="Times New Roman" w:ascii="Times New Roman" w:hAnsi="Times New Roman"/>
          <w:sz w:val="28"/>
          <w:szCs w:val="28"/>
        </w:rPr>
        <w:t xml:space="preserve"> Соединять стальные трубы с помощью накидной гайки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0.</w:t>
      </w:r>
      <w:r>
        <w:rPr>
          <w:rFonts w:cs="Times New Roman" w:ascii="Times New Roman" w:hAnsi="Times New Roman"/>
          <w:sz w:val="28"/>
          <w:szCs w:val="28"/>
        </w:rPr>
        <w:t xml:space="preserve"> Комплектовать трубы в фасонные части стояков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1.</w:t>
      </w:r>
      <w:r>
        <w:rPr>
          <w:rFonts w:cs="Times New Roman" w:ascii="Times New Roman" w:hAnsi="Times New Roman"/>
          <w:sz w:val="28"/>
          <w:szCs w:val="28"/>
        </w:rPr>
        <w:t xml:space="preserve"> Выполнять укрупнительную сборку узлов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2.</w:t>
      </w:r>
      <w:r>
        <w:rPr>
          <w:rFonts w:cs="Times New Roman" w:ascii="Times New Roman" w:hAnsi="Times New Roman"/>
          <w:sz w:val="28"/>
          <w:szCs w:val="28"/>
        </w:rPr>
        <w:t xml:space="preserve"> Выполнять пригонку и сортировку оборудования и деталей на схеме  к реальному помещению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3.</w:t>
      </w:r>
      <w:r>
        <w:rPr>
          <w:rFonts w:cs="Times New Roman" w:ascii="Times New Roman" w:hAnsi="Times New Roman"/>
          <w:sz w:val="28"/>
          <w:szCs w:val="28"/>
        </w:rPr>
        <w:t xml:space="preserve"> Сверлить и пробивать отверстия в конструкциях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4.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ручной и механизированный инструмент для монтажа санитарно-технических систем и оборудования.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5.</w:t>
      </w:r>
      <w:r>
        <w:rPr>
          <w:rFonts w:cs="Times New Roman" w:ascii="Times New Roman" w:hAnsi="Times New Roman"/>
          <w:sz w:val="28"/>
          <w:szCs w:val="28"/>
        </w:rPr>
        <w:t xml:space="preserve"> Соблюдать требования охраны труда, пожарной и экологической безопасности при выполнении работ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6.</w:t>
      </w:r>
      <w:r>
        <w:rPr>
          <w:rFonts w:cs="Times New Roman" w:ascii="Times New Roman" w:hAnsi="Times New Roman"/>
          <w:sz w:val="28"/>
          <w:szCs w:val="28"/>
        </w:rPr>
        <w:t xml:space="preserve">  Монтажные чертежи внутренних санитарно- технических систем и оборудования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7.</w:t>
      </w:r>
      <w:r>
        <w:rPr>
          <w:rFonts w:cs="Times New Roman" w:ascii="Times New Roman" w:hAnsi="Times New Roman"/>
          <w:sz w:val="28"/>
          <w:szCs w:val="28"/>
        </w:rPr>
        <w:t xml:space="preserve"> Назначение основных узлов санитарно-технических систем и оборудования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18.</w:t>
      </w:r>
      <w:r>
        <w:rPr>
          <w:rFonts w:cs="Times New Roman" w:ascii="Times New Roman" w:hAnsi="Times New Roman"/>
          <w:sz w:val="28"/>
          <w:szCs w:val="28"/>
        </w:rPr>
        <w:t xml:space="preserve"> Виды основных деталей санитарно-технических систем, соединений труб и креплений трубопроводов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 19.</w:t>
      </w:r>
      <w:r>
        <w:rPr>
          <w:rFonts w:cs="Times New Roman" w:ascii="Times New Roman" w:hAnsi="Times New Roman"/>
          <w:sz w:val="28"/>
          <w:szCs w:val="28"/>
        </w:rPr>
        <w:t xml:space="preserve"> Комплектность оборудования для монтажа санитарно-технических систем и оборудования.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20.</w:t>
      </w:r>
      <w:r>
        <w:rPr>
          <w:rFonts w:cs="Times New Roman" w:ascii="Times New Roman" w:hAnsi="Times New Roman"/>
          <w:sz w:val="28"/>
          <w:szCs w:val="28"/>
        </w:rPr>
        <w:t xml:space="preserve"> Принцип действия, назначение и особенности ремонта санитарно-технических трубопроводных систем  отопления, водоснабжения, канализации, газоснабжения и водостоков.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21.</w:t>
      </w:r>
      <w:r>
        <w:rPr>
          <w:rFonts w:cs="Times New Roman" w:ascii="Times New Roman" w:hAnsi="Times New Roman"/>
          <w:sz w:val="28"/>
          <w:szCs w:val="28"/>
        </w:rPr>
        <w:t xml:space="preserve"> Способы сверления и пробивки отверстий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22.</w:t>
      </w:r>
      <w:r>
        <w:rPr>
          <w:rFonts w:cs="Times New Roman" w:ascii="Times New Roman" w:hAnsi="Times New Roman"/>
          <w:sz w:val="28"/>
          <w:szCs w:val="28"/>
        </w:rPr>
        <w:t xml:space="preserve"> Требования, предъявляемые к качеству выполняемых работ;</w:t>
      </w:r>
    </w:p>
    <w:p>
      <w:pPr>
        <w:pStyle w:val="Style24"/>
        <w:rPr/>
      </w:pPr>
      <w:r>
        <w:rPr>
          <w:rFonts w:cs="Times New Roman" w:ascii="Times New Roman" w:hAnsi="Times New Roman"/>
          <w:b/>
          <w:sz w:val="28"/>
          <w:szCs w:val="28"/>
        </w:rPr>
        <w:t>У.23.</w:t>
      </w:r>
      <w:r>
        <w:rPr>
          <w:rFonts w:cs="Times New Roman" w:ascii="Times New Roman" w:hAnsi="Times New Roman"/>
          <w:sz w:val="28"/>
          <w:szCs w:val="28"/>
        </w:rPr>
        <w:t xml:space="preserve"> Назначение и правила применения ручных инструментов и приспособлений, необходимых при монтаже санитарно- технических систем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 учебной практики : 2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2 Тематический  план и содержание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программы учебной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0597"/>
        <w:gridCol w:w="1595"/>
        <w:gridCol w:w="173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держ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3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1</w:t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40" w:hanging="340"/>
              <w:rPr/>
            </w:pPr>
            <w:r>
              <w:rPr/>
              <w:t>Составление замерочно-монтажных эскизов систе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различных способов выполнения монтажных рабо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я проведения демонтажа систе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вые технологические решения при выполнении монтажных рабо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>
                <w:bCs/>
                <w:color w:val="000000"/>
              </w:rPr>
            </w:pPr>
            <w:r>
              <w:rPr/>
              <w:t xml:space="preserve">Разметка плоских поверхностей.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Построение геометрических фигур и замкнутых контуров;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Заточка инструмента,  перенесение чертежа на заготовку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убка листового металла. Инструменты. Виды ударо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убка на плите по разметочным риск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убка  по уровню губок тисков по размет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убка прутка на плите по размет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убка прутка по уровню губок тисков  по размет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Определение качества руб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Правка листовой стали  имеющей  выпуклост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Правка полосовой стали изогнутой по ребру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Правка круглого прутка на плите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Гибка листового металла в тисках и на оправка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Гибка полосовой стали в тисках и на оправках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Гибка проволоки и прутк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Крепление полотна в рамке ножо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егулировка натяжения полот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езка   металла ручной ножовк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езка  листового металла ручными ножницам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Резка   труб квадратного сечения ножовк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Изготовление совка хозяйственн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Приёмы опиливания металла и их отработк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Опиливание параллельных плоских поверхносте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 </w:t>
            </w:r>
            <w:r>
              <w:rPr/>
              <w:t>Приемы опиливания узких поверхносте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Измерение поверхностей  штангенциркулем ШЦ-1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Опиливание открытых плоских поверхностей сопряжённых под углом 9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>
                <w:bCs/>
                <w:color w:val="000000"/>
              </w:rPr>
            </w:pPr>
            <w:r>
              <w:rPr/>
              <w:t>Опиливание  закрытых плоских поверхностей сопряжённых под углом 90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Проверка угольником и угломеро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>
                <w:bCs/>
                <w:color w:val="000000"/>
              </w:rPr>
            </w:pPr>
            <w:r>
              <w:rPr/>
              <w:t>Приёмы балансировки напильник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Приёмы балансировки напильник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Опиливание  прутк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Опиливание цилиндрических поверхносте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Опиливание криволинейных выпуклых и вогнутых поверхностей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Опиливание сферических поверхносте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Опиливание деталей различных профи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Инструмент для нарезания резьбы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Подбор диаметра сверла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Нарезание наружной резьбы М8; М10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Нарезание внутренней резьбы.М6;  М8; М10;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>Выполнение сквозных отверстий под шпиль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/>
            </w:pPr>
            <w:r>
              <w:rPr/>
              <w:t xml:space="preserve">Управление сверлильным станком и его наладка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40" w:hanging="340"/>
              <w:rPr>
                <w:b/>
                <w:b/>
                <w:bCs/>
              </w:rPr>
            </w:pPr>
            <w:r>
              <w:rPr>
                <w:b/>
                <w:bCs/>
              </w:rPr>
              <w:t>Аттестация, в том числе промежуточная и экзамен квалификационный, с учетом консульт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/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/>
            </w:pPr>
            <w:r>
              <w:rPr>
                <w:b/>
              </w:rPr>
              <w:t>2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 ПРОФЕССИОНАЛЬНОГО     МОДУЛЯ </w:t>
      </w:r>
      <w:r>
        <w:rPr>
          <w:b/>
          <w:sz w:val="28"/>
          <w:szCs w:val="28"/>
        </w:rPr>
        <w:t xml:space="preserve">  «</w:t>
      </w:r>
      <w:r>
        <w:rPr>
          <w:b/>
          <w:caps/>
          <w:sz w:val="28"/>
          <w:szCs w:val="28"/>
        </w:rPr>
        <w:t>Реализация технологических процессов мотнажа систем водоснабжения и водоотведения, отопления, вентиляции и кондиционирования воздуха»</w:t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" w:firstLine="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  <w:t xml:space="preserve">3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37"/>
        <w:jc w:val="both"/>
        <w:rPr/>
      </w:pPr>
      <w:r>
        <w:rPr>
          <w:bCs/>
        </w:rPr>
        <w:t>Кабинет «Технология слесарных работ» рабочее место преподавателя и рабочие места по количеству обучающихся; комплекты учебно-методической, справочной, нормативной, технической докумен</w:t>
      </w:r>
      <w:r>
        <w:rPr/>
        <w:t xml:space="preserve">тации.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  <w:gridCol w:w="1644"/>
      </w:tblGrid>
      <w:tr>
        <w:trPr>
          <w:trHeight w:val="290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Аккумуляторная дрель-шуруповерт "Bosch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абор инструмента слесаря-сантехника "НСС-2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абор метчиков и плаш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варочный аппарат для полипропиленовых тру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лесарные стационарные тис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60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60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5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5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5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а полипропиленовая диам. 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5м.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Труборе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ерстак слесарный ВС-1/1.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абурет к верстак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стольный сверлильный станок VISPROM B-1313В/2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абор трубных клупп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танок точильно-шлифовальный BKL-2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роектор Optoma X3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Ноутбук Lenovo G70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тол письменный МФ "Альтерна",Серия "Лицей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телаж МФ "Альтерна"Серия "Референ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тул «ИЗ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Доска магнитно- мелов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Экран настен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Шкаф д/одежды ШМ "МК ГРУПП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6/2</w:t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. Информационное обеспечение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нет-ресурсов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  <w:bCs/>
          <w:sz w:val="28"/>
          <w:szCs w:val="28"/>
        </w:rPr>
        <w:t>3.2.1 Печатные издания</w:t>
      </w:r>
    </w:p>
    <w:p>
      <w:pPr>
        <w:pStyle w:val="Normal"/>
        <w:spacing w:before="0" w:after="12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нова, И. И. Водоснабжение и водоотведение : учебник и практикум для СПО / И. И. Павлинова, В. И. Баженов, И. Г. Губий. — 5-е изд., пер. и доп. — М. : Издательство Юрайт, 2018. — 380 с. — (Серия : Профессиональное образование). — ISBN 978-5-534-00813-5.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офанов, Ю. А. Инженерные сети: современные трубы и изделия для ремонта и строительства : учебное пособие для СПО / Ю. А. Феофанов. — 2-е изд., пер. и доп. — М. : Издательство Юрайт, 2018. — 157 с. — (Серия : Профессиональное образование). — ISBN 978-5-534-04929-9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рфоломеев, Ю.М. </w:t>
      </w:r>
      <w:r>
        <w:rPr>
          <w:rFonts w:cs="Times New Roman" w:ascii="Times New Roman" w:hAnsi="Times New Roman"/>
          <w:sz w:val="28"/>
          <w:szCs w:val="28"/>
        </w:rPr>
        <w:t>Санитарно-техническое оборудование зданий / Ю.М.</w:t>
      </w:r>
      <w:r>
        <w:rPr>
          <w:rFonts w:cs="Times New Roman" w:ascii="Times New Roman" w:hAnsi="Times New Roman"/>
          <w:bCs/>
          <w:sz w:val="28"/>
          <w:szCs w:val="28"/>
        </w:rPr>
        <w:t>Варфоломеев, В.А. Ор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ИНФРА-М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49 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(Среднее профессиональное образование)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аснов, В.И. Монтаж систем вентиляции и кондиционирования воздуха : учеб. пособие / В.И. Краснов. – М. : ИНФРА-М, 2018. – 224 с. – (Среднее профессиональное образова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корин, О.Я. Системы и оборудование для создания микроклимата помещений : учебник / О.Я. Кокорин. – 2-е изд., испр. – М. : ИНФРА-М, 2018. – 218 с. – (Среднее профессиональное образование)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лов, К.С. Изготовление санитарно-технических, вентиляционных систем и технологических трубопроводов : учебник / К.С. Орло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 : ИНФРА-М, 2018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70 с. – (Среднее профессиональное образование)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лов, К.С. Материалы и изделия для санитарно-технических устройств и систем обеспечения микроклимата : учебник / К.С. Орло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 : ИНФРА-М, 2018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83 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(Среднее профессиональное образование)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кова, Д.С. Основы технологии и организации строительно-монтажных работ : учебник / С.Д. Сокова. – М.: ИНФРА-М, 2017. – 208 с. – (Среднее профессиональное образование)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мов, М.А. </w:t>
      </w:r>
      <w:r>
        <w:rPr>
          <w:rFonts w:cs="Times New Roman" w:ascii="Times New Roman" w:hAnsi="Times New Roman"/>
          <w:sz w:val="28"/>
          <w:szCs w:val="28"/>
        </w:rPr>
        <w:t xml:space="preserve">Водоснабжение: Учебник /М.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мов, Л.А. Квит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ИНФРА-М, 201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87 с. – (Среднее профессиональное образов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кин, С.В. Системы отопления, вентиляции и кондиционирования воздуха: устройство, монтаж и эксплуатация: Учебное пособие / С.В. Фокин, О.Н. Шпортько – М.: Альфа-М: НИЦ ИНФРА-М, 2014.  368 с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ая литература: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22270-76</w:t>
        </w:r>
      </w:hyperlink>
      <w:r>
        <w:rPr>
          <w:rFonts w:cs="Times New Roman" w:ascii="Times New Roman" w:hAnsi="Times New Roman"/>
          <w:bCs/>
          <w:sz w:val="28"/>
          <w:szCs w:val="28"/>
        </w:rPr>
        <w:t>. (СТ СЭВ 2145-80) Оборудование для кондиционирования воздуха, вентиляции и отопления. Термины и определения. -М.: Издательство стандартов, 1993, - 68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Т 25151-8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одоснабжение. Термины и определения. -М.: Издательство стандартов, 1983, - 6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30.13330.201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НиП 2.04.01-85* Внутренний водопровод и канализация зданий. - М. : ФАУ «ФЦС», 2012. - 60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60.13330.20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НиП 41-01-2003. Отопление, вентиляция и кондиционирование. - М.: Минрегион России, 2012. – 62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 10.13130.2009. Системы противопожарной защиты. Внутренний противопожарный водопровод. Требования пожарной безопасности. - М.: ФГУ ВНИИПО МЧС России, 2009. . – 13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 31.13330.2016. СНиП 2.04.02-84*. Водоснабжение. Наружные сети и сооружения. - М. : ФАУ «ФЦС», 2012. - 135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 32.13330.2012. СНиП 2.04.03-85. Канализация. Наружные сети и сооружения. - М. : ФАУ «ФЦС», 2012. - 87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 61.13330.2012. СНиП 41-03-2003. Тепловая изоляция оборудования и трубопроводов. - М. : ФАУ «ФЦС», 2012. - 52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 73.13330.2012. СНиП 3.05.01-85. Внутренние санитарно-технические системы зданий. - М.: Минрегион России, 2012. – 55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 124.13330.2012.  СНиП 41-02-2003. Тепловые сети. - М. : ФАУ «ФЦС», 2012. - 78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НиП 3.05.04-85*. Наружные сети и сооружения водоснабжения и канализации. – М.:ЦИТП Госстроя СССР, 1990. – 48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ечественные журналы: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снабжение и санитарная техника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ентиляция, отопление, кондиционирование воздуха, теплоснабжение и строительная теплофизика (АВОК)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антехника Oтопление Кондицио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57" w:hanging="0"/>
        <w:contextualSpacing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нова, И. И. Водоснабжение и водоотведение : учебник и практикум для СПО / И. И. Павлинова, В. И. Баженов, И. Г. Губий. — 5-е изд., пер. и доп. — М. : Издательство Юрайт, 2018. — 380 с. — (Серия : Профессиональное образование). — ISBN 978-5-534-00813-5. — Режим доступа : www.biblio-online.ru/book/1834A2F4-C94C-4D28-BFC2-4B2E11982AC0.</w:t>
      </w:r>
    </w:p>
    <w:p>
      <w:pPr>
        <w:pStyle w:val="Style2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Феофанов, Ю. А. Инженерные сети: современные трубы и изделия для ремонта и строительства : учебное пособие для СПО / Ю. А. Феофанов. — 2-е изд., пер. и доп. — М. : Издательство Юрайт, 2018. — 157 с. — (Серия : Профессиональное образование). — ISBN 978-5-534-04929-9. — Режим доступа 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-online.ru/book/0417E265-13F8-45CC-B84B-8E196E7605E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o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t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Style24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нспортировать детали трубопроводов, санитарно-технические приборы и другие грузы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ручной инструмент, необходимый для выполнения подготовительных работ при монтаже санитарно-технических систем и оборудовани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людать требования охраны труда, пожарной и экологической безопасности при выполнении работ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и назначение санитарно-технических систем и оборудовани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людать требования охраны труда, пожарной и экологической безопасности при выполнении работ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и назначение санитарно-технических систем и оборудовани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ртамент труб, фитингов, фасонных частей, арматуры и средств креплени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ы измерения диаметров труб, фитингов и арматуры, прокладочных материал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единять стальные трубы с помощью накидной гайки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товать трубы в фасонные части стояков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укрупнительную сборку узлов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пригонку и сортировку оборудования и деталей на схеме  к реальному помещению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ерлить и пробивать отверстия в конструкциях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ручной и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ированный инструмент для монтажа санитарно-технических систем и 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людать требования охраны труда, пожарной и экологической безопасности при выполнении работ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онтажные чертежи внутренних санитарно- технических систем и оборудовани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начение основных узлов санитарно-технических систем и оборудовани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1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основных деталей санитарно-технических систем, соединений труб и креплений трубопроводов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1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тность оборудования для монтажа санитарно-технических систем и оборудов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2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цип действия, назначение и особенности ремонта санитарно-технических трубопроводных систем  отопления, водоснабжения, канализации, газоснабжения и водосто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2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ы сверления и пробивки отверсти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2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ебования, предъявляемые к качеству выполняемых работ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.2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начение и правила применения ручных инструментов и приспособлений, необходимых при монтаже санитарно- технических систем и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полнено в соответствии со СНиП 3.05.01. – 85 Внутренние санитарно-технические систем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НиП 12.03-2001 Безопасность труда в строительстве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063">
    <w:name w:val="Стиль 13 пт По центру Первая строка:  063 см Междустр.интервал:..."/>
    <w:basedOn w:val="Normal"/>
    <w:qFormat/>
    <w:pPr>
      <w:spacing w:lineRule="auto" w:line="360" w:before="0" w:after="200"/>
      <w:ind w:firstLine="360"/>
      <w:jc w:val="center"/>
    </w:pPr>
    <w:rPr>
      <w:sz w:val="26"/>
      <w:szCs w:val="20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5">
    <w:name w:val="Основной"/>
    <w:basedOn w:val="Normal"/>
    <w:qFormat/>
    <w:pPr>
      <w:spacing w:lineRule="auto" w:line="264" w:before="120" w:after="0"/>
      <w:ind w:left="709" w:hanging="0"/>
      <w:outlineLvl w:val="2"/>
    </w:pPr>
    <w:rPr>
      <w:rFonts w:ascii="Myriad Pro Light;Arial" w:hAnsi="Myriad Pro Light;Arial" w:cs="Segoe UI"/>
      <w:color w:val="000000"/>
      <w:sz w:val="18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normacs://normacs.ru/2ue" TargetMode="External"/><Relationship Id="rId7" Type="http://schemas.openxmlformats.org/officeDocument/2006/relationships/hyperlink" Target="normacs://normacs.ru/3i3" TargetMode="External"/><Relationship Id="rId8" Type="http://schemas.openxmlformats.org/officeDocument/2006/relationships/hyperlink" Target="normacs://normacs.ru/109A0?dob=41244.000012&amp;dol=41303.452465" TargetMode="External"/><Relationship Id="rId9" Type="http://schemas.openxmlformats.org/officeDocument/2006/relationships/hyperlink" Target="normacs://normacs.ru/109A2?dob=41244.000012&amp;dol=41303.452465" TargetMode="External"/><Relationship Id="rId10" Type="http://schemas.openxmlformats.org/officeDocument/2006/relationships/hyperlink" Target="http://www.biblio-online.ru/book/0417E265-13F8-45CC-B84B-8E196E7605E0" TargetMode="External"/><Relationship Id="rId11" Type="http://schemas.openxmlformats.org/officeDocument/2006/relationships/hyperlink" Target="http://www.best-stroy.ru/gost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48:00Z</dcterms:created>
  <dc:creator>BLINOV</dc:creator>
  <dc:description/>
  <cp:keywords/>
  <dc:language>en-US</dc:language>
  <cp:lastModifiedBy>123</cp:lastModifiedBy>
  <cp:lastPrinted>2020-02-27T13:50:00Z</cp:lastPrinted>
  <dcterms:modified xsi:type="dcterms:W3CDTF">2020-03-04T09:14:00Z</dcterms:modified>
  <cp:revision>67</cp:revision>
  <dc:subject/>
  <dc:title>ПРОЕКТ</dc:title>
</cp:coreProperties>
</file>