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  <w:drawing>
          <wp:inline distT="0" distB="0" distL="0" distR="0">
            <wp:extent cx="6473825" cy="890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71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Heading1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 Охрана тру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6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1.1  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 программы профессиональной  подготовки по профессии  «Слесарь-сантехн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bookmarkStart w:id="0" w:name="l33"/>
      <w:bookmarkEnd w:id="0"/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адаптированной  профессиональной образовательной программы: </w:t>
      </w:r>
    </w:p>
    <w:p>
      <w:pPr>
        <w:pStyle w:val="Heading1"/>
        <w:ind w:firstLine="284"/>
        <w:rPr/>
      </w:pPr>
      <w:r>
        <w:rPr>
          <w:sz w:val="28"/>
          <w:szCs w:val="28"/>
        </w:rPr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блюдать требования охраны труда, пожарной и экологической  безопасности при выполнении 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лушателя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дифференцированного за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 Охрана труд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8"/>
        <w:gridCol w:w="14"/>
        <w:gridCol w:w="7770"/>
        <w:gridCol w:w="1843"/>
        <w:gridCol w:w="226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вопросы охраны труда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сновные направления государственной политики в  области охран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Законодательство по охране труда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rStyle w:val="Courselist"/>
              </w:rPr>
              <w:t>Трудовой кодекс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Трудовой дого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Нормативные документы по охране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истема стандартов безопасности труда (ССБТ).  Стандарты предприятия по безопасности тру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а, нормы, типовые инструкции и другие нормативные документы по охране труда.  Инструкции по охране труда, обязательные для работ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Организация и управление охраной труда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Государственное управление охраной труда.  Органы государственного надзора и контроля соблюдения трудового законода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лужба охраны труда в организации.  Комитет (комиссия) по охране тру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Обучение работников требованиям охраны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инструктажей по охране труда: вводного, первичного на рабочем месте, повторного, внепланового, целев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иодическое обучение по охране труда и проверка знаний  требований охраны труда  в период 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есчастные случаи на производстве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счастные случаи на производстве, подлежащие расследованию и учё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рядок расследования несчастного случая на производст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 Характеристика условий труда слесаря сантехника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Характеристика  опасных и вредных производственных факторов, оказывающих неблагоприятное воздействие на слесаря сантех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8.Безопасность труда при выполнении санитарно-технических работ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ребования безопасности к организации рабочего м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ры безопасности при работе с трубами и трубными заготов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ребования безопасности при использовании  грузоподъёмных механизм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ребования безопасности при испытании трубопров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</w:t>
            </w:r>
            <w:r>
              <w:rPr>
                <w:b/>
                <w:bCs/>
              </w:rPr>
              <w:t>ема 9. Требования безопасности при использовании ручного слесарного инструмента и поршневых пистолетов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ребования безопасности, предъявляемые к ручному  слесарному инстр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9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ребования безопасности при работе ручной электродрел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0. Средства индивидуальной защиты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а применения средств индивидуальной защи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 Способы оказания первой помощи пострадавшим при несчастных случа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особы оказания первой помощи пострадавшим при несчастных случа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 по курсу: «Охраны тру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 xml:space="preserve">Охрана труда </w:t>
      </w:r>
      <w:r>
        <w:rPr>
          <w:bCs/>
          <w:sz w:val="28"/>
          <w:szCs w:val="28"/>
        </w:rPr>
        <w:t>»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b/>
          <w:bCs/>
          <w:sz w:val="28"/>
          <w:szCs w:val="28"/>
        </w:rPr>
        <w:t>«Охрана труда»</w:t>
      </w:r>
      <w:r>
        <w:rPr>
          <w:bCs/>
          <w:sz w:val="28"/>
          <w:szCs w:val="28"/>
        </w:rPr>
        <w:t xml:space="preserve">:  посадочные места по количеству обучающихся; </w:t>
      </w:r>
      <w:r>
        <w:rPr>
          <w:sz w:val="28"/>
          <w:szCs w:val="28"/>
        </w:rPr>
        <w:t>рабочее место преподавателя, оборудованное ПК; доска классная трехсекционная;  учебные наглядные пособия: образцы  материалов, учебные наглядные пособия и презентации по курсу « Охрана труда » (диск, плакаты, слайды)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 компьют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  <w:t>Павлинова,И.И.  Водоснабжение и водоотведение: учебник практикум для  среднего профессиоанльного  образования/ И.И.Павлинова, В.И. Бажнов, И.Г. Губий – 5-е изд., перераб. И доп. – Москва: Издательство Юрайт, 2019.-38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еофанов, Ю.А. Инженерные сети: современные  ьрубы и изделия для ремонта и строительства: учебное пособие для среднего профессионального образования/Ю.А.Феофанов. -2- изд., перераб. И доп. – Москва: Издательство Юрайт, 2019. – 157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й  рес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соблюдать требования охраны труда, пожарной и экологической  безопасности при выполнении 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 xml:space="preserve">-письменный опрос,  выполнение практических работ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бования охраны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письменный опрос, тестирование, работа по карточкам,  разбор ситуаций, вопросы для самоконтроля, письменные ответы на вопрос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№2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urselist">
    <w:name w:val="course_list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shd w:fill="FFFFFF" w:val="clear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0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4:00Z</dcterms:created>
  <dc:creator>BLINOV</dc:creator>
  <dc:description/>
  <cp:keywords/>
  <dc:language>en-US</dc:language>
  <cp:lastModifiedBy>123</cp:lastModifiedBy>
  <cp:lastPrinted>2019-06-28T10:43:00Z</cp:lastPrinted>
  <dcterms:modified xsi:type="dcterms:W3CDTF">2020-03-04T09:14:00Z</dcterms:modified>
  <cp:revision>107</cp:revision>
  <dc:subject/>
  <dc:title>ПРОЕКТ</dc:title>
</cp:coreProperties>
</file>