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64738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6473825" cy="890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УЧЕБНОЙ  дисциплины ОП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СТРУКТУРА И СОДЕРЖАНИЕ УЧЕБНОЙ ДИСЦИПЛИНЫ            ОП.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3. условия реализации  программы учебной  дисциплины ОП.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  <w:r>
              <w:rPr>
                <w:b/>
                <w:caps/>
              </w:rPr>
              <w:t>4. Контроль и оценка результатов Освоения учебной    дисциплины ОП.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4 – 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 – 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644" w:hanging="0"/>
              <w:jc w:val="both"/>
              <w:outlineLvl w:val="0"/>
              <w:rPr>
                <w:rFonts w:ascii="Calibri" w:hAnsi="Calibri" w:eastAsia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</w:tc>
      </w:tr>
    </w:tbl>
    <w:p>
      <w:pPr>
        <w:pStyle w:val="13063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4"/>
          <w:lang w:val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женерная графика»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Нормативно-правовая основа федерального уровня для разработки программы:</w:t>
      </w:r>
    </w:p>
    <w:p>
      <w:pPr>
        <w:pStyle w:val="Normal"/>
        <w:ind w:right="-186" w:firstLine="710"/>
        <w:jc w:val="both"/>
        <w:rPr>
          <w:color w:val="000000"/>
          <w:sz w:val="20"/>
          <w:szCs w:val="20"/>
        </w:rPr>
      </w:pPr>
      <w:r>
        <w:rPr>
          <w:color w:val="000000"/>
          <w:sz w:val="28"/>
        </w:rPr>
        <w:t>- ФЗ от 29.12. 2012 г. № 273-ФЗ "Об образовании в Российской Федерации";</w:t>
      </w:r>
    </w:p>
    <w:p>
      <w:pPr>
        <w:pStyle w:val="Normal"/>
        <w:ind w:right="-186" w:firstLine="710"/>
        <w:jc w:val="both"/>
        <w:rPr>
          <w:color w:val="000000"/>
          <w:sz w:val="28"/>
        </w:rPr>
      </w:pPr>
      <w:r>
        <w:rPr>
          <w:color w:val="000000"/>
          <w:sz w:val="28"/>
        </w:rPr>
        <w:t>- ГП РФ "Развитие образования" на 2013 - 2020 годы, утвержденная распоряжением  Правительства РФ от 15 мая 2013 г. № 792-р;</w:t>
      </w:r>
    </w:p>
    <w:p>
      <w:pPr>
        <w:pStyle w:val="Normal"/>
        <w:ind w:right="-186" w:firstLine="710"/>
        <w:jc w:val="both"/>
        <w:rPr/>
      </w:pPr>
      <w:r>
        <w:rPr>
          <w:color w:val="000000"/>
          <w:sz w:val="28"/>
        </w:rPr>
        <w:t xml:space="preserve">- Профессиональный стандарт </w:t>
      </w:r>
      <w:r>
        <w:rPr>
          <w:sz w:val="28"/>
          <w:szCs w:val="28"/>
        </w:rPr>
        <w:t xml:space="preserve">«Монтажник санитарно-технических систем и оборудования» (утв. Приказом </w:t>
      </w:r>
      <w:r>
        <w:rPr>
          <w:color w:val="2D2D2D"/>
          <w:sz w:val="28"/>
          <w:szCs w:val="28"/>
        </w:rPr>
        <w:t xml:space="preserve"> Министерства труда и социальной защиты Российской Федерации от 17.06.2019 № 412н)</w:t>
      </w:r>
      <w:r>
        <w:rPr>
          <w:sz w:val="28"/>
          <w:szCs w:val="28"/>
        </w:rPr>
        <w:t>;</w:t>
      </w:r>
    </w:p>
    <w:p>
      <w:pPr>
        <w:pStyle w:val="Normal"/>
        <w:ind w:right="-186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ЕТКС по профессии «Слесарь-сантехник » - 2 раз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7" w:hanging="0"/>
        <w:jc w:val="both"/>
        <w:rPr/>
      </w:pPr>
      <w:r>
        <w:rPr>
          <w:sz w:val="28"/>
          <w:szCs w:val="28"/>
        </w:rPr>
        <w:t>Рабочая программа   учебной  дисциплины   «</w:t>
      </w:r>
      <w:r>
        <w:rPr>
          <w:iCs/>
          <w:sz w:val="28"/>
          <w:szCs w:val="28"/>
        </w:rPr>
        <w:t xml:space="preserve">Инженерная графика» </w:t>
      </w:r>
      <w:r>
        <w:rPr>
          <w:sz w:val="28"/>
          <w:szCs w:val="28"/>
        </w:rPr>
        <w:t xml:space="preserve">   является частью  программы профессиональной подготовки  по профессии «Слесарь-сантехник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 программы профессиональной подготовки: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 «Инженерная графика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входит в  общепрофессиональный цик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офессиональной подготовки по професси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лесарь-сантехн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 учебной дисциплины обучающийся</w:t>
      </w:r>
      <w:r>
        <w:rPr>
          <w:b/>
          <w:sz w:val="28"/>
          <w:szCs w:val="28"/>
        </w:rPr>
        <w:t xml:space="preserve"> должен 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черчения и геометри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сти и упрощения, применяемые в чертежах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  чтения рабочих и сборочных чертеж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остроения и правила вычерчивания  детал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тандартов ЕСКД  к оформлению и составлению чертеж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рядок чтения пневматических и гидравлических  сх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 результате освоения  учебной дисциплины обучающийся</w:t>
      </w:r>
      <w:r>
        <w:rPr>
          <w:b/>
          <w:sz w:val="28"/>
          <w:szCs w:val="28"/>
        </w:rPr>
        <w:t xml:space="preserve">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скизы простых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чие  чертежи простых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рабочие чертежи простых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 сборочные чертежи прост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читать пневматические и гидравлические  схемы;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ьзоваться спецификацией в процессе чтения сборочных чертежей,    схем;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ьзоваться справочной литерату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рабочей программы дисциплины: 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</w:rPr>
        <w:t>2.2. ТЕМАТИЧЕСКИЙ ПЛАН И СОДЕРЖАНИЕ УЧЕБНОЙ ДИСЦИПЛИНЫ  «</w:t>
      </w:r>
      <w:r>
        <w:rPr>
          <w:b/>
          <w:lang w:val="ru-RU"/>
        </w:rPr>
        <w:t>ИНЖЕНЕРНАЯ ГРАФИК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647"/>
        <w:gridCol w:w="1276"/>
        <w:gridCol w:w="1559"/>
      </w:tblGrid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Объём 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52685</wp:posOffset>
                      </wp:positionH>
                      <wp:positionV relativeFrom="paragraph">
                        <wp:posOffset>20807045</wp:posOffset>
                      </wp:positionV>
                      <wp:extent cx="635" cy="635"/>
                      <wp:effectExtent l="5715" t="571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7964" y="10663"/>
                                    </a:moveTo>
                                    <a:lnTo>
                                      <a:pt x="7964" y="10663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964,10663" coordsize="1,1" path="m7964,10663l7964,10663e" stroked="t" o:allowincell="t" style="position:absolute;margin-left:791.55pt;margin-top:1638.35pt;width:0pt;height:0pt;mso-wrap-style:none;v-text-anchor:middle">
                      <v:fill o:detectmouseclick="t" on="false"/>
                      <v:stroke color="red" weight="936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Раздел 1. Графическое оформление чертежей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Введение.  ЕСК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иды проек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Общие правила выполнения черте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Основная надпис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Порядок чтения рабочих черте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2. Способы построения изображений на чертежах.</w:t>
            </w:r>
          </w:p>
          <w:p>
            <w:pPr>
              <w:pStyle w:val="Normal"/>
              <w:shd w:fill="FFFFFF" w:val="clea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Геометрические постро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Сопря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Се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Разрез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 Выносные элемен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 Условности и упрощения на рабочих чертеж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. Условности и упрощения на рабочих чертеж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 Построение недостающей проекции по двум задан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Правила нанесения разме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 Обозначение допусков формы и расположения поверх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 Обозначение шероховат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7. Обозначение покрытий и свойств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Чтение и выполнение чертежей детал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8. Эскизы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9. Технический рисун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. Обозначение и изображение резьб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  <w:t>21. Практическая работа: «Изображение муфты». Чтение чертежей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  <w:t>22. Практическая работа: «Изображение крестовины». Чтение черте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3. Практическая работа: «Изображение крышки радиатора чугунного». Чтение черте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Сборочные чертеж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4. Сборочные чертежи. Специфик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25. Сборочные чертежи радиаторов отопления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7. Сборочные чертежи бачков к унитаза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8. Чтение сборочных чертежей санитарно-технических изде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29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 Схемы гидравлические и пневматические. Правила выполнения сх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0. 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Занятия по  «Инженерная графика» можно проводить в  учебном кабинете «Техническое черчение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 «Техническое черчение»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 демонстрационный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ка информационная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ее место обучающегося – по количеству обучающихся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плакатов по черчению;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чертежных фигур по тема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мультимедий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Style18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Бродский А.М. Черчение (металлообработка): учебник. - 6-е изд., стер.- 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8. - 400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ышнепольский И.С. «Техническое черчение», Москва, 2007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Бахнов Ю.Н. «Сборник заданий по техническому черчению», Москва, 2009г.</w:t>
      </w:r>
    </w:p>
    <w:p>
      <w:pPr>
        <w:pStyle w:val="Style18"/>
        <w:widowControl w:val="false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асильева Л.С. Черчение (металлообработка): Практикум: учеб. пособие. - 2-е изд., стер.- </w:t>
      </w:r>
      <w:r>
        <w:rPr>
          <w:rFonts w:cs="Times New Roman" w:ascii="Times New Roman" w:hAnsi="Times New Roman"/>
          <w:bCs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</w:rPr>
        <w:t>Изд. Центр «Академия», 2009.- 160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Cs/>
          <w:sz w:val="28"/>
          <w:szCs w:val="28"/>
        </w:rPr>
        <w:t xml:space="preserve">3. Феофанов А.Н. Чтение рабочих чертежей: учеб. пособие.- </w:t>
      </w:r>
      <w:r>
        <w:rPr>
          <w:sz w:val="28"/>
          <w:szCs w:val="28"/>
        </w:rPr>
        <w:t>2-е изд., стер. – М.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. Центр «Академия», 2009.- 80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лектронный ресурс: 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fcio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 процессе выполнения заданий на занятиях теоретического обуч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сновные показатели результата</w:t>
            </w:r>
          </w:p>
        </w:tc>
      </w:tr>
      <w:tr>
        <w:trPr>
          <w:trHeight w:val="45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Знания</w:t>
            </w:r>
          </w:p>
        </w:tc>
      </w:tr>
      <w:tr>
        <w:trPr>
          <w:trHeight w:val="7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ы черчения и геометр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ение правил черчения и геометрии для выполнения чертежей</w:t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 xml:space="preserve">Требования стандартов ЕСКД  к оформлению и составлению чертежей.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нимание </w:t>
            </w:r>
            <w:r>
              <w:rPr/>
              <w:t>требования стандартов Единой системы конструкторской  документации (ЕСКД) к оформлению и составлению чертежей.</w:t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Условности и упрощения, применяемые в чертежах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ет способы применения у</w:t>
            </w:r>
            <w:r>
              <w:rPr/>
              <w:t>словностей и упрощений на рабочих чертежей деталей  и сборочных чертежах.</w:t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Порядок  чтения рабочих чертежей деталей  и сборочных чертеж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яснение порядка  чтения </w:t>
            </w:r>
            <w:r>
              <w:rPr/>
              <w:t xml:space="preserve"> рабочих чертежей деталей  и сборочных чертежей.</w:t>
            </w:r>
          </w:p>
        </w:tc>
      </w:tr>
      <w:tr>
        <w:trPr>
          <w:trHeight w:val="7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/>
            </w:pPr>
            <w:r>
              <w:rPr/>
              <w:t>Правила чтения чертежей обрабатываем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ение правил чтения  чертежей обрабатываемых деталей.</w:t>
            </w:r>
          </w:p>
        </w:tc>
      </w:tr>
      <w:tr>
        <w:trPr>
          <w:trHeight w:val="8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чтения пневматических и гидравлических схем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яснение правил чтения </w:t>
            </w:r>
            <w:r>
              <w:rPr/>
              <w:t>пневматических и гидравлических схем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Выполнять эскизы прост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формление </w:t>
            </w:r>
            <w:r>
              <w:rPr/>
              <w:t xml:space="preserve">эскизов на обрабатываемые детали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Выполнять рабочие  чертежи прост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ение чертежей, эскизов и схем  в соответствии с ГОСТ </w:t>
            </w:r>
            <w:r>
              <w:rPr/>
              <w:t>ГОСТ 2.101 – 80, ГОСТ 2.102-80, ГОСТ 2.103 – 80,  ГОСТ 2.305-80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итать рабочие чертежи простых деталей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тение  рабочих чертежей простых деталей в соответствии с алгоритмом чтения чертеж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итать  сборочные чертежи простых изделий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тение   сборочных чертежей простых изделий в соответствии с алгоритмом чтения сборочных  чертеж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both"/>
              <w:rPr/>
            </w:pPr>
            <w:r>
              <w:rPr/>
              <w:t>Читать пневматические и гидравлические схемы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/>
              <w:t>Чтение пневматических и гидравлических схем в соответствии с алгоритмом чтения схе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Пользоваться справочной литературой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правочной литературы для оформления чертежей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Пользоваться спецификацией в процессе чтения сборочных чертежей, схем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</w:rPr>
              <w:t xml:space="preserve">Точность соотнесения позиций на сборочном чертеже и условных обозначений на спецификациях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</w:rPr>
              <w:t xml:space="preserve">Выбор детали в процессе деталировки сборочного чертежа в соответствии со спецификаци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063">
    <w:name w:val="Стиль 13 пт По центру Первая строка:  063 см Междустр.интервал:..."/>
    <w:basedOn w:val="Normal"/>
    <w:qFormat/>
    <w:pPr>
      <w:spacing w:lineRule="auto" w:line="360" w:before="0" w:after="200"/>
      <w:ind w:firstLine="360"/>
      <w:jc w:val="center"/>
    </w:pPr>
    <w:rPr>
      <w:sz w:val="26"/>
      <w:szCs w:val="20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fcior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3:00Z</dcterms:created>
  <dc:creator>user</dc:creator>
  <dc:description/>
  <cp:keywords/>
  <dc:language>en-US</dc:language>
  <cp:lastModifiedBy>123</cp:lastModifiedBy>
  <dcterms:modified xsi:type="dcterms:W3CDTF">2020-03-04T09:09:00Z</dcterms:modified>
  <cp:revision>5</cp:revision>
  <dc:subject/>
  <dc:title/>
</cp:coreProperties>
</file>