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еализация технологических процессов монтажа систем водоснабжения и водоотведения, отопления, вентиляции и кондиционирования воз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Слесарь-сантех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теоретическое об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Style23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ировать детали трубопроводов, санитарно-технические приборы и другие грузы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Использовать ручной инструмент, необходимый для выполнения подготовительных работ при монтаже санитарно-технических систем и оборудования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Соблюдать требования охраны труда, пожарной и экологической безопасности при выполнении работ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Виды и назначение санитарно-технических систем и оборудования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Соблюдать требования охраны труда, пожарной и экологической безопасности при выполнении работ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Виды и назначение санитарно-технических систем и оборудования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тамент труб, фитингов, фасонных частей, арматуры и средств крепления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Способы измерения диаметров труб, фитингов и арматуры, прокладочных материалов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единять стальные трубы с помощью накидной гайки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мплектовать трубы в фасонные части стояков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укрупнительную сборку узлов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Выполнять пригонку и сортировку оборудования и деталей на схеме  к реальному помещению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ерлить и пробивать отверстия в конструкциях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спользовать ручной и механизированный инструмент для монтажа санитарно-технических систем и оборудования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Соблюдать требования охраны труда, пожарной и экологической безопасности при выполнении работ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нтажные чертежи внутренних санитарно- технических систем и оборудования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значение основных узлов санитарно-технических систем и оборудования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Виды основных деталей санитарно-технических систем, соединений труб и креплений трубопроводов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Комплектность оборудования для монтажа санитарно-технических систем и оборудования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Принцип действия, назначение и особенности ремонта санитарно-технических трубопроводных систем  отопления, водоснабжения, канализации, газоснабжения и водостоков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собы сверления и пробивки отверстий;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ребования, предъявляемые к качеству выполняемых работ;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-  Назначение и правила применения ручных инструментов и приспособлений, необходимых при монтаже санитарно- технических систем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Style2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-    Правила строповки и перемещения грузов;</w:t>
      </w:r>
    </w:p>
    <w:p>
      <w:pPr>
        <w:pStyle w:val="Normal"/>
        <w:rPr/>
      </w:pPr>
      <w:r>
        <w:rPr>
          <w:sz w:val="28"/>
          <w:szCs w:val="28"/>
        </w:rPr>
        <w:t>-  Назначение и правила применения ручных инструментов и приспособлений, необходимых при монтаже санитарно-технических систем и оборудования;</w:t>
      </w:r>
    </w:p>
    <w:p>
      <w:pPr>
        <w:pStyle w:val="Normal"/>
        <w:rPr/>
      </w:pPr>
      <w:r>
        <w:rPr>
          <w:sz w:val="28"/>
          <w:szCs w:val="28"/>
        </w:rPr>
        <w:t>-   Виды основных деталей санитарно-технических систем, соединений труб и креплений трубопр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Требования охраны труда.</w:t>
      </w:r>
    </w:p>
    <w:p>
      <w:pPr>
        <w:pStyle w:val="Normal"/>
        <w:rPr/>
      </w:pPr>
      <w:r>
        <w:rPr>
          <w:sz w:val="28"/>
          <w:szCs w:val="28"/>
        </w:rPr>
        <w:t>-  Назначение и правила применения механизированных инструментов при монтаже санитарно-технических систем и оборудования.</w:t>
      </w:r>
    </w:p>
    <w:p>
      <w:pPr>
        <w:pStyle w:val="Normal"/>
        <w:rPr/>
      </w:pPr>
      <w:r>
        <w:rPr>
          <w:sz w:val="28"/>
          <w:szCs w:val="28"/>
        </w:rPr>
        <w:t>-  Правила обращения и транспортировки баллонов  с кислородом и ацетил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авила безопасной эксплуатации оборудования.</w:t>
      </w:r>
    </w:p>
    <w:p>
      <w:pPr>
        <w:pStyle w:val="Normal"/>
        <w:rPr/>
      </w:pPr>
      <w:r>
        <w:rPr>
          <w:sz w:val="28"/>
          <w:szCs w:val="28"/>
        </w:rPr>
        <w:t>-  Правила монтажа и технической эксплуатации устанавливаем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авила пользования средствами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авила строповки и перемещения гр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оизводственная  инстру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итарные нормы и правила проведения работ.</w:t>
      </w:r>
    </w:p>
    <w:p>
      <w:pPr>
        <w:pStyle w:val="Normal"/>
        <w:rPr/>
      </w:pPr>
      <w:r>
        <w:rPr>
          <w:sz w:val="28"/>
          <w:szCs w:val="28"/>
        </w:rPr>
        <w:t>-  Правила технической эксплуатации тепловых  энергоустановок.</w:t>
      </w:r>
    </w:p>
    <w:p>
      <w:pPr>
        <w:pStyle w:val="Normal"/>
        <w:rPr/>
      </w:pPr>
      <w:r>
        <w:rPr>
          <w:sz w:val="28"/>
          <w:szCs w:val="28"/>
        </w:rPr>
        <w:t>-  Требование охраны  труда при эксплуатации теплопотребляющих установок  и тепловых сетей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2.2.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</w:rPr>
        <w:t xml:space="preserve">ОРГАНИЗАЦИЯ И КОНТРОЛЬ РАБ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 МОНТАЖУ СИСТЕМ ВОДОСНАБЖЕНИЯ И ВОДООТВЕДЕНИЯ, ОТОПЛЕНИЯ, ВЕНТИЛЯЦИИ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bCs/>
        </w:rPr>
        <w:t>И КОНДИЦИОНИРОВАНИЯ ВОЗДУХ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"/>
        <w:gridCol w:w="10202"/>
        <w:gridCol w:w="921"/>
        <w:gridCol w:w="1189"/>
      </w:tblGrid>
      <w:tr>
        <w:trPr>
          <w:trHeight w:val="1204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учебная работа обучающихся,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3" w:hRule="atLeast"/>
        </w:trPr>
        <w:tc>
          <w:tcPr>
            <w:tcW w:w="1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№1  Монтаж систем водоснабжения и водоотведения, отопления, вентиляции и кондиционирования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Тема 1.1.  </w:t>
            </w:r>
            <w:r>
              <w:rPr>
                <w:b/>
              </w:rPr>
              <w:t>Заготовительные работы</w:t>
            </w:r>
            <w:r>
              <w:rPr>
                <w:b/>
                <w:bCs/>
              </w:rPr>
              <w:t xml:space="preserve"> по производству деталей и узлов систем водоснабжения и водоотведения, отопления, вентиляции и кондиционирования воздуха.</w:t>
            </w:r>
            <w:r>
              <w:rPr>
                <w:b/>
              </w:rPr>
              <w:t xml:space="preserve"> Понятие о монтажном проектировании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ое производство деталей и узлов. Инструменты, станки и механизмы, используемые при изготовлении деталей и узло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истем водоснабжения и водоотведения, отопления, вентиляции и кондиционирования воздух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я изготовления деталей, узло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истем водоснабжения и отопления,</w:t>
            </w:r>
            <w:r>
              <w:rPr/>
              <w:t xml:space="preserve"> используя различные современные материалы различных материалов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я изготовления деталей, узло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истем водоотведения,</w:t>
            </w:r>
            <w:r>
              <w:rPr/>
              <w:t xml:space="preserve"> используя различные современные материалы различных материалов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хнология изготовления деталей, узло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истем вентиляции и кондиционирования воздуха,</w:t>
            </w:r>
            <w:r>
              <w:rPr/>
              <w:t xml:space="preserve"> используя различные современные материалы различных материалов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мплектация, маркировка и транспортировка  деталей и узлов. Способы доставки  заготовок на объек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ы монтажного проектир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элементов монтажных чертежей санитарно-технических </w:t>
            </w:r>
            <w:r>
              <w:rPr>
                <w:bCs/>
              </w:rPr>
              <w:t xml:space="preserve"> систем водоснабжения и водоотведения, отопления, вентиляции</w:t>
            </w:r>
            <w:r>
              <w:rPr/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77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онтажных длин (заготовительных длин) трубопроводов</w:t>
            </w:r>
            <w:r>
              <w:rPr>
                <w:bCs/>
              </w:rPr>
              <w:t xml:space="preserve"> систем водоснабжения и водоотведения, отопления, вентиляции</w:t>
            </w:r>
            <w:r>
              <w:rPr/>
              <w:t xml:space="preserve"> используя различные материалы. Составление деталировочных  ведомостей и спецификаций на трубные заготов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. 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монтажа систем   водоснабжения и водоотведения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выполнения технологии монтажа, трубопроводов системы  водоснабжения здания-холодного и горячего водоснабжения, противопожарного водопров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монтажа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ных вводов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одомерных узлов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насосных установок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нагревате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донапорных бак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хнология монтажа систем внутреннего бытового  водоотведения.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хнология монтажа систем внутренних водостоков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ехнология монтажа санитарных приборов.  Монтажное положение санитарных приборов Использование метода инсталляции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ыявление дефектов монтажа и способы их устранения, испытание узлов и деталей систем водоснабжения и водоотведения                             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ычерчивание плана санитарно-технической кабины с монтажным положением стояков водоснабжения и канализа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замерочно-монтажного эскиза подводок и стояков. Расстановка крепл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алировочной ведомости для разрабатываемых сист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имитной ведомости для определения потребности материала на монт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технологических карт на монтаж  оборудования и трубопроводов  систем водоснабжени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их карт на монтаж  оборудования и трубопроводов  систем водоотвед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 монтажа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 отопления и тепловых сетей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ые положения отопительных приборов и трубопроводов при их скрытой и открытой проклад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онтажа систем отопления и способы доставки трубопроводов и оборудования на объек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онтажа отопительных приборов. Современные виды отопительных приборов и способы их монтаж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дефектов монтажа и способы их устранения, испытание узлов и деталей систем отопления                                                                                                          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их карт на установку отопительных прибо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ирование магистрали, определение номенклатуры и количества средств крепления трубопроводов системы отоп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их карт на испытание систем отоп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их карт на монтаж системы отоп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их карт на монтаж абонентских узл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онтажных чертежей стояков систем отоп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4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/>
              </w:rPr>
              <w:t>Технология монтажа систем вентиляции и кондиционирования воздух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доставки воздуховодов и вентиляционного оборудования к месту монтаж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монтажа воздуховодов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онтажа вентиляционного оборудования. Виды нового оборудования, его монт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онтажа систем кондиционирования воздуха. Опыт монтажа зарубежных фир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на погрузо-разгрузочные работ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технологических карт на монтаж воздуховодов систем вентиляци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на монтаж оборудования систем  кондиционирования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лементов монтажных чертежей систем вентиля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мплектовочных ведомостей. Разработка эскизов нетиповых дета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1.5 Организация производства санитарно-технических работ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ходного контроля рабочей документаци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3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ая организация строительной площад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риемки объекта под монтаж систем водоснабжения и водоотведения, отопления, вентиляции и кондиционирования воздуха. Подготовительные и вспомогательные работ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инструментов и приспособлений для рабочих брига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ила организации производства санитарно-технических работ на объекте монтаж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ное планирование. График движения рабочей сил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беспечивающие охрану окружающей среды и утилизацию отходов в соответствии со нормативной документаци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брига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ектно-сметной документации на выполнение монтаж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7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рудовых затрат на монтаж систем водоснабжения и водоотведения, отопления, вентиляции и кондиционирования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едомостей механизмов, инструментов и приспособлений для производства сантехнических раб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календарных планов-графиков производства работ на монтаж санитарно-технических систем. Построение графика движения рабочих по объекту. График завоза материалов на объек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1.6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храна труда и техника безопасности при производстве монтажа систем водоснабжения и водоотведения, отопления, вентиляции и кондиционирования воздуха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Меры безопасности при производстве заготовительных рабо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6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Нормативные требования по охране труда при выполнении работ по монтажу систем отоп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Нормативные требования по охране труда при выполнении работ по монтажу систем вод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Нормативные требования по охране труда при выполнении работ по монтажу систем водоотвед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Нормативные требования по охране труда при выполнении работ по монтажу систем вентиляции и кондиционированию воздух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/>
              <w:t>Обеспечение трудовой дисциплины и культуры производства монтажа</w:t>
            </w:r>
            <w:r>
              <w:rPr>
                <w:color w:val="000000"/>
              </w:rPr>
              <w:t xml:space="preserve"> систем водоснабжения, водоотведения, отопления, вентиляции и кондиционирования воздух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7 Стандартизация и контроль качества при производстве монтажа систем водоснабжения и водоотведения, отопления, вентиляции и кондиционирования воздуха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Стандартизация и контроль качества при выполнении заготовительных работ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перационный и текущий контроль качества при выполнении работ по монтажу систем отоп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Операционный и текущий контроль качества при выполнении работ по монтажу систем водо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Операционный и текущий контроль качества при выполнении работ по монтажу систем водоотвед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Операционный и текущий контроль качества при выполнении работ по монтажу систем по монтажу систем вентиляции и кондиционированию воздух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2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ценка качества  при выполнении работ по монтажу систем водоснабжения, водоотведения, отопления, вентиляции и кондиционирования воздуха. Заполнение актов испытаний, актов скрытых работ, технических заключени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8.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</w:rPr>
              <w:t>Плоскостная разметка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тка плоских поверхностей.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еометрических фигур и замкнутых контуров;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очка инструмента,  перенесение чертежа на заготовку.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</w:rPr>
              <w:t xml:space="preserve">Тема 1.9. </w:t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ка металла</w:t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листового металла. Инструменты. Виды удар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на плите по разметочным риска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 по уровню губок тисков по размет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а на плите по размет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а по уровню губок тисков  по разметк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руб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9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</w:rPr>
              <w:t>Правка и гибка металла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ка листовой стали  имеющей  выпуклость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ка полосовой стали изогнутой по ребру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ка круглого прутка на плите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листового металла в тисках и на оправк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ка полосовой стали в тисках и на оправках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ка проволоки и прутка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10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</w:rPr>
              <w:t>Резка металла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олотна в рамке ножов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натяжения полот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  металла ручной ножов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 листового металла ручными ножницам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  труб квадратного сечения ножовк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овка хозяйственно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1.11.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</w:rPr>
              <w:t>Опиливание   металла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чего места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 инструмент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опиливания металла и их отработ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параллельных плоских поверхност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емы опиливания узких поверхност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поверхностей  штангенциркулем ШЦ-1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открытых плоских поверхностей сопряжённых под углом 9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 закрытых плоских поверхностей сопряжённых под углом 90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гольником и угломеро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балансировки напильни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 прут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цилиндрических поверхност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ивание криволинейных выпуклых и вогнутых поверхностей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сферических поверхностей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ивание деталей различных профи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2.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рление отверстий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правление сверлильным станком и его наладка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диаметра сверла штанген инструменто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верление сквозных и глухих отверстий по разметк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3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</w:rPr>
              <w:t>Нарезание резьбы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Инструмент для нарезания резьб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Подбор диаметра свер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Нарезание наружной резьбы М8; М10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Нарезание внутренней резьбы М6;  М8; М10;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Выполнение сквозных отверстий под шпильк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4.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арка и монтаж полимерного трубопровода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szCs w:val="28"/>
              </w:rPr>
            </w:pPr>
            <w:r>
              <w:rPr>
                <w:szCs w:val="28"/>
              </w:rPr>
              <w:t>Основы процесса сварки пластмас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е для сварки нагретым инструмен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собы сварки пластмас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арка нагретым инструмен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адии процесса для получения качественного издел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арка нагретым газ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арка расплав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арка трени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ьтразвуковая свар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арка токами высокой частот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арка излучением. Лазерная сварка. Ядерная свар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арка пластмасс с помощью растворите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Химическая свар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ктические работ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варка ПП труб нагретым инструментом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5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нтаж металлопластиковых труб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еталлопластиковых трубопроводов и их соедин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монтаж трубопрово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раб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3" w:hRule="atLeast"/>
        </w:trPr>
        <w:tc>
          <w:tcPr>
            <w:tcW w:w="1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bCs/>
              </w:rPr>
              <w:t>Самостоятельная работа обучающихся –</w:t>
            </w:r>
            <w:r>
              <w:rPr>
                <w:color w:val="000000"/>
              </w:rPr>
              <w:t xml:space="preserve"> Выполнение поиска в различных источниках для получения соответствующей информации специального и общего характера, технических условий и инструкций по использованию новых технологий, помогающих в работе; технологий  доступных и простых в применении. (согласно техническому описанию компетенции «Сантехника и отопление» </w:t>
            </w:r>
            <w:r>
              <w:rPr>
                <w:color w:val="000000"/>
                <w:lang w:val="en-US"/>
              </w:rPr>
              <w:t>WorldSkills</w:t>
            </w:r>
            <w:r>
              <w:rPr>
                <w:color w:val="000000"/>
              </w:rPr>
              <w:t>)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 учебной программы  </w:t>
      </w:r>
      <w:r>
        <w:rPr>
          <w:b/>
          <w:sz w:val="28"/>
          <w:szCs w:val="28"/>
        </w:rPr>
        <w:t xml:space="preserve">  «</w:t>
      </w:r>
      <w:r>
        <w:rPr>
          <w:b/>
          <w:caps/>
          <w:sz w:val="28"/>
          <w:szCs w:val="28"/>
        </w:rPr>
        <w:t>Реализация технологических процессов мотнажа систем водоснабжения и водоотведения, отопления, вентиляции и кондиционирования воздуха»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" w:firstLine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  <w:t xml:space="preserve">3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37"/>
        <w:jc w:val="both"/>
        <w:rPr/>
      </w:pPr>
      <w:r>
        <w:rPr>
          <w:bCs/>
        </w:rPr>
        <w:t>Кабинет «Технология слесарных работ» рабочее место преподавателя и рабочие места по количеству обучающихся; комплекты учебно-методической, справочной, нормативной, технической докумен</w:t>
      </w:r>
      <w:r>
        <w:rPr/>
        <w:t xml:space="preserve">тации.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  <w:gridCol w:w="1644"/>
      </w:tblGrid>
      <w:tr>
        <w:trPr>
          <w:trHeight w:val="290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Аккумуляторная дрель-шуруповерт "Bosch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абор инструмента слесаря-сантехника "НСС-2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абор метчиков и плаш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варочный аппарат для полипропиленовых тру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лесарные стационарные тис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60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60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оре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ерстак слесарный ВС-1/1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абурет к верста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стольный сверлильный станок VISPROM B-1313В/2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абор трубных клупп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танок точильно-шлифовальный BKL-2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ектор Optoma X3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оутбук Lenovo G70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тол письменный МФ "Альтерна",Серия "Лицей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телаж МФ "Альтерна"Серия "Референ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тул «ИЗ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ска магнитно- мелов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Экран настен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Шкаф д/одежды ШМ "МК ГРУПП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6/2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. Информационное обеспече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ов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bCs/>
          <w:sz w:val="28"/>
          <w:szCs w:val="28"/>
        </w:rPr>
        <w:t>3.2.1 Печатные издания</w:t>
      </w:r>
    </w:p>
    <w:p>
      <w:pPr>
        <w:pStyle w:val="Normal"/>
        <w:spacing w:before="0" w:after="1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авлинова, И. И. Водоснабжение и водоотведение : учебник и практикум для СПО / И. И. Павлинова, В. И. Баженов, И. Г. Губий. — 5-е изд., пер. и доп. — М. : Издательство Юрайт, 2018. — 380 с. — (Серия : Профессиональное образование). — ISBN 978-5-534-00813-5.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еофанов, Ю. А. Инженерные сети: современные трубы и изделия для ремонта и строительства : учебное пособие для СПО / Ю. А. Феофанов. — 2-е изд., пер. и доп. — М. : Издательство Юрайт, 2018. — 157 с. — (Серия : Профессиональное образование). — ISBN 978-5-534-04929-9. </w:t>
      </w:r>
      <w:r>
        <w:rPr>
          <w:bCs/>
          <w:sz w:val="28"/>
          <w:szCs w:val="28"/>
        </w:rPr>
        <w:t xml:space="preserve">Варфоломеев, Ю.М. </w:t>
      </w:r>
      <w:r>
        <w:rPr>
          <w:sz w:val="28"/>
          <w:szCs w:val="28"/>
        </w:rPr>
        <w:t>Санитарно-техническое оборудование зданий / Ю.М.</w:t>
      </w:r>
      <w:r>
        <w:rPr>
          <w:bCs/>
          <w:sz w:val="28"/>
          <w:szCs w:val="28"/>
        </w:rPr>
        <w:t>Варфоломеев, В.А. Ор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М.: ИНФРА-М, 2018.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249 с.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(Среднее профессиональное образование)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  <w:shd w:fill="FFFFFF" w:val="clear"/>
        </w:rPr>
        <w:t>Краснов, В.И. Монтаж систем вентиляции и кондиционирования воздуха : учеб. пособие / В.И. Краснов. – М. : ИНФРА-М, 2018. – 224 с. – (Среднее профессиональное образование</w:t>
      </w:r>
      <w:r>
        <w:rPr>
          <w:sz w:val="28"/>
          <w:szCs w:val="28"/>
        </w:rPr>
        <w:t>).</w:t>
      </w:r>
    </w:p>
    <w:p>
      <w:pPr>
        <w:pStyle w:val="Style21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корин, О.Я. Системы и оборудование для создания микроклимата помещений : учебник / О.Я. Кокорин. – 2-е изд., испр. – М. : ИНФРА-М, 2018. – 218 с. – (Среднее профессиональное образование)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лов, К.С. Изготовление санитарно-технических, вентиляционных систем и технологических трубопроводов : учебник / К.С. Орлов.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М. : ИНФРА-М, 2018.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270 с. – (Среднее профессиональное образование)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лов, К.С. Материалы и изделия для санитарно-технических устройств и систем обеспечения микроклимата : учебник / К.С. Орлов.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М. : ИНФРА-М, 2018. 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183 с.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(Среднее профессиональное образование)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sz w:val="28"/>
          <w:szCs w:val="28"/>
          <w:shd w:fill="FFFFFF" w:val="clear"/>
        </w:rPr>
        <w:t>Сокова, Д.С. Основы технологии и организации строительно-монтажных работ : учебник / С.Д. Сокова. – М.: ИНФРА-М, 2017. – 208 с. – (Среднее профессиональное образование)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Сомов, М.А. </w:t>
      </w:r>
      <w:r>
        <w:rPr>
          <w:sz w:val="28"/>
          <w:szCs w:val="28"/>
        </w:rPr>
        <w:t xml:space="preserve">Водоснабжение: Учебник /М.А. </w:t>
      </w:r>
      <w:r>
        <w:rPr>
          <w:bCs/>
          <w:sz w:val="28"/>
          <w:szCs w:val="28"/>
        </w:rPr>
        <w:t xml:space="preserve">Сомов, Л.А. Квитка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М.: ИНФРА-М, 2017.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287 с. – (Среднее профессиональное образование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Style21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Фокин, С.В. Системы отопления, вентиляции и кондиционирования воздуха: устройство, монтаж и эксплуатация: Учебное пособие / С.В. Фокин, О.Н. Шпортько – М.: Альфа-М: НИЦ ИНФРА-М, 2014.  368 с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литература:</w:t>
      </w:r>
    </w:p>
    <w:p>
      <w:pPr>
        <w:pStyle w:val="Style21"/>
        <w:numPr>
          <w:ilvl w:val="0"/>
          <w:numId w:val="8"/>
        </w:numPr>
        <w:jc w:val="both"/>
        <w:rPr/>
      </w:pPr>
      <w:hyperlink r:id="rId6">
        <w:r>
          <w:rPr>
            <w:rStyle w:val="InternetLink"/>
            <w:sz w:val="28"/>
            <w:szCs w:val="28"/>
          </w:rPr>
          <w:t>ГОСТ 22270-76</w:t>
        </w:r>
      </w:hyperlink>
      <w:r>
        <w:rPr>
          <w:bCs/>
          <w:sz w:val="28"/>
          <w:szCs w:val="28"/>
        </w:rPr>
        <w:t>. (СТ СЭВ 2145-80) Оборудование для кондиционирования воздуха, вентиляции и отопления. Термины и определения. -М.: Издательство стандартов, 1993, - 68 с.</w:t>
      </w:r>
    </w:p>
    <w:p>
      <w:pPr>
        <w:pStyle w:val="Style21"/>
        <w:numPr>
          <w:ilvl w:val="0"/>
          <w:numId w:val="4"/>
        </w:numPr>
        <w:jc w:val="both"/>
        <w:rPr/>
      </w:pPr>
      <w:hyperlink r:id="rId7">
        <w:r>
          <w:rPr>
            <w:rStyle w:val="InternetLink"/>
            <w:sz w:val="28"/>
            <w:szCs w:val="28"/>
          </w:rPr>
          <w:t>ГОСТ 25151-82</w:t>
        </w:r>
      </w:hyperlink>
      <w:r>
        <w:rPr>
          <w:bCs/>
          <w:sz w:val="28"/>
          <w:szCs w:val="28"/>
        </w:rPr>
        <w:t xml:space="preserve"> Водоснабжение. Термины и определения. -М.: Издательство стандартов, 1983, - 6 с.</w:t>
      </w:r>
    </w:p>
    <w:p>
      <w:pPr>
        <w:pStyle w:val="Style21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СП 30.13330.201</w:t>
        </w:r>
      </w:hyperlink>
      <w:r>
        <w:rPr>
          <w:rStyle w:val="InternetLink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СНиП 2.04.01-85* Внутренний водопровод и канализация зданий. - М. : ФАУ «ФЦС», 2012. - 60 с.</w:t>
      </w:r>
    </w:p>
    <w:p>
      <w:pPr>
        <w:pStyle w:val="Style21"/>
        <w:numPr>
          <w:ilvl w:val="0"/>
          <w:numId w:val="4"/>
        </w:numPr>
        <w:jc w:val="both"/>
        <w:rPr/>
      </w:pPr>
      <w:hyperlink r:id="rId9">
        <w:r>
          <w:rPr>
            <w:rStyle w:val="InternetLink"/>
            <w:sz w:val="28"/>
            <w:szCs w:val="28"/>
          </w:rPr>
          <w:t>СП 60.13330.2012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СНиП 41-01-2003. Отопление, вентиляция и кондиционирование. - М.: Минрегион России, 2012. – 62 с.</w:t>
      </w:r>
    </w:p>
    <w:p>
      <w:pPr>
        <w:pStyle w:val="Style21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0.13130.2009. Системы противопожарной защиты. Внутренний противопожарный водопровод. Требования пожарной безопасности. - М.: ФГУ ВНИИПО МЧС России, 2009. . – 13 с.</w:t>
      </w:r>
    </w:p>
    <w:p>
      <w:pPr>
        <w:pStyle w:val="Style21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1.13330.2016. СНиП 2.04.02-84*. Водоснабжение. Наружные сети и сооружения. - М. : ФАУ «ФЦС», 2012. - 135 с.</w:t>
      </w:r>
    </w:p>
    <w:p>
      <w:pPr>
        <w:pStyle w:val="Style21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2.13330.2012. СНиП 2.04.03-85. Канализация. Наружные сети и сооружения. - М. : ФАУ «ФЦС», 2012. - 87 с.</w:t>
      </w:r>
    </w:p>
    <w:p>
      <w:pPr>
        <w:pStyle w:val="Style21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61.13330.2012. СНиП 41-03-2003. Тепловая изоляция оборудования и трубопроводов. - М. : ФАУ «ФЦС», 2012. - 52 с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СП 73.13330.2012. СНиП 3.05.01-85. Внутренние санитарно-технические системы зданий. - М.: Минрегион России, 2012. – 55 с.</w:t>
      </w:r>
    </w:p>
    <w:p>
      <w:pPr>
        <w:pStyle w:val="Style21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24.13330.2012.  СНиП 41-02-2003. Тепловые сети. - М. : ФАУ «ФЦС», 2012. - 78 с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СНиП 3.05.04-85*. Наружные сети и сооружения водоснабжения и канализации. – М.:ЦИТП Госстроя СССР, 1990. – 48 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ечественные журналы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снабжение и санитарная техника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ентиляция, отопление, кондиционирование воздуха, теплоснабжение и строительная теплофизика (АВОК)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антехника Oтопление Кондицио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57" w:hanging="0"/>
        <w:contextualSpacing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авлинова, И. И. Водоснабжение и водоотведение : учебник и практикум для СПО / И. И. Павлинова, В. И. Баженов, И. Г. Губий. — 5-е изд., пер. и доп. — М. : Издательство Юрайт, 2018. — 380 с. — (Серия : Профессиональное образование). — ISBN 978-5-534-00813-5. — Режим доступа : www.biblio-online.ru/book/1834A2F4-C94C-4D28-BFC2-4B2E11982AC0.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Феофанов, Ю. А. Инженерные сети: современные трубы и изделия для ремонта и строительства : учебное пособие для СПО / Ю. А. Феофанов. — 2-е изд., пер. и доп. — М. : Издательство Юрайт, 2018. — 157 с. — (Серия : Профессиональное образование). — ISBN 978-5-534-04929-9. — Режим доступа : </w:t>
      </w:r>
      <w:hyperlink r:id="rId10">
        <w:r>
          <w:rPr>
            <w:rStyle w:val="InternetLink"/>
            <w:sz w:val="28"/>
            <w:szCs w:val="28"/>
          </w:rPr>
          <w:t>www.biblio-online.ru/book/0417E265-13F8-45CC-B84B-8E196E7605E0</w:t>
        </w:r>
      </w:hyperlink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7"/>
        </w:numPr>
        <w:spacing w:lineRule="auto" w:line="276" w:before="0" w:after="200"/>
        <w:contextualSpacing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s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tro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ost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единять стальные трубы с помощью накидной гай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ть трубы и фасонные части стоя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укрупнительную сборку уз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ять пригонку и сортировку оборудования и деталей на схеме  к реальному помеще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рлить и пробивать отверстия в конструкц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ручной и механизированный инструмент для монтажа санитарно-технических систем и оборуд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ать требования охраны труда, пожарной и экологической безопасности при выполнении рабо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ые чертежи внутренних санитарно-технических систем и оборуд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ие основных узлов санитарно- технических систем и оборуд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основных деталей санитарно- технических систем, соединений труб и креплений трубопровод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ность оборудования для монтажа санитарно-технических систем и оборуд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 действия, назначение и особенности ремонта санитарно-технических трубопроводных систем отопления, водоснабжения, канализации, газоснабжения и водосто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сверления и пробивки 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, предъявляемые к качеству выполняемых рабо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.</w:t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полнение практических работ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равила строповки и перемещения груз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значение и правила  применения ручных инструментов и приспособлений, необходимых при монтаже санитарно-технических систем и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Виды основных деталей санитарно-технических систем, соединений труб и креплений трубопров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охраны тру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значение  и правила применения механизированных инструментов при монтаже санитарно-технических систем и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вила обращения и транспортировки баллонов с кислородом и ацетилен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вила безопасной эксплуатации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вила монтажа и технической эксплуатации устанавливаемого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вила пользования средствами индивидуальной защи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вила строповки и перемещения груз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водственная инструк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анитарные нормы и  правила проведения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авила технической эксплуатации тепловых энерго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охраны труда при эксплуатации теплопотребляющих установок  и тепловых сетей потреб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исьменный опрос (тестирование, работа по карточкам,  разбор ситуаций, вопросы для самоконтроля, письменные ответы на вопросы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normacs://normacs.ru/2ue" TargetMode="External"/><Relationship Id="rId7" Type="http://schemas.openxmlformats.org/officeDocument/2006/relationships/hyperlink" Target="normacs://normacs.ru/3i3" TargetMode="External"/><Relationship Id="rId8" Type="http://schemas.openxmlformats.org/officeDocument/2006/relationships/hyperlink" Target="normacs://normacs.ru/109A0?dob=41244.000012&amp;dol=41303.452465" TargetMode="External"/><Relationship Id="rId9" Type="http://schemas.openxmlformats.org/officeDocument/2006/relationships/hyperlink" Target="normacs://normacs.ru/109A2?dob=41244.000012&amp;dol=41303.452465" TargetMode="External"/><Relationship Id="rId10" Type="http://schemas.openxmlformats.org/officeDocument/2006/relationships/hyperlink" Target="http://www.biblio-online.ru/book/0417E265-13F8-45CC-B84B-8E196E7605E0" TargetMode="External"/><Relationship Id="rId11" Type="http://schemas.openxmlformats.org/officeDocument/2006/relationships/hyperlink" Target="http://www.best-stroy.ru/gost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19-06-28T10:43:00Z</cp:lastPrinted>
  <dcterms:modified xsi:type="dcterms:W3CDTF">2020-03-04T09:16:00Z</dcterms:modified>
  <cp:revision>106</cp:revision>
  <dc:subject/>
  <dc:title>ПРОЕКТ</dc:title>
</cp:coreProperties>
</file>