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9540" cy="898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Сулейманова А.Д.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 кв.категории ГБОУ  СПО СО «УрГЗК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jc w:val="both"/>
        <w:rPr>
          <w:color w:val="2D2D2D"/>
          <w:sz w:val="24"/>
          <w:szCs w:val="24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ab/>
        <w:t xml:space="preserve">  </w:t>
      </w:r>
      <w:r>
        <w:rPr>
          <w:sz w:val="24"/>
          <w:szCs w:val="24"/>
        </w:rPr>
        <w:t xml:space="preserve">Рабочая учебная программа  учебной дисциплины  «Технические измерения»  для обучающихся по программе профессиональной подготовки  составлена  с учётом требований профессионального стандарта «Токарь» (утв. Приказом </w:t>
      </w:r>
      <w:r>
        <w:rPr>
          <w:color w:val="2D2D2D"/>
          <w:sz w:val="24"/>
          <w:szCs w:val="24"/>
        </w:rPr>
        <w:t xml:space="preserve"> Министерства труда и социальной защиты Российской Федерации от 13.03.2017 № 261н)</w:t>
      </w:r>
      <w:r>
        <w:rPr>
          <w:sz w:val="24"/>
          <w:szCs w:val="24"/>
        </w:rPr>
        <w:t>, ЕТКС по профессии «Токарь» - 2 разряд.</w:t>
      </w:r>
    </w:p>
    <w:p>
      <w:pPr>
        <w:pStyle w:val="Style20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й  дисциплины   «</w:t>
      </w:r>
      <w:r>
        <w:rPr>
          <w:rFonts w:cs="Times New Roman" w:ascii="Times New Roman" w:hAnsi="Times New Roman"/>
          <w:iCs/>
          <w:sz w:val="24"/>
          <w:szCs w:val="24"/>
        </w:rPr>
        <w:t xml:space="preserve">Технические измерения» </w:t>
      </w:r>
      <w:r>
        <w:rPr>
          <w:rFonts w:cs="Times New Roman" w:ascii="Times New Roman" w:hAnsi="Times New Roman"/>
          <w:sz w:val="24"/>
          <w:szCs w:val="24"/>
        </w:rPr>
        <w:t>для  обучающихся  по программе профессиональной подготовки по  профессии «Токарь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. Сулейманова А.Д., - Невьянск. ГБПОУ  СО «УрГЗК»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ы рабочей  программы учебной  дисциплины   «</w:t>
      </w:r>
      <w:r>
        <w:rPr>
          <w:rFonts w:cs="Times New Roman" w:ascii="Times New Roman" w:hAnsi="Times New Roman"/>
          <w:iCs/>
          <w:sz w:val="24"/>
          <w:szCs w:val="24"/>
        </w:rPr>
        <w:t>Технические измерения</w:t>
      </w:r>
      <w:r>
        <w:rPr>
          <w:rFonts w:cs="Times New Roman" w:ascii="Times New Roman" w:hAnsi="Times New Roman"/>
          <w:iCs/>
          <w:sz w:val="24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для  обучающихся 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  профессии «Токарь» составлены с учетом возможностей методического, информационного, технологического обеспечения образовательной деятельности   ГБПОУ   СО «УрГЗК» в рамках реализации проекта «Уральская инженерная школа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 xml:space="preserve">            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© Сулеманова А.Д. , 2019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© ГБПОУ СО «УрГЗК»</w:t>
      </w:r>
    </w:p>
    <w:p>
      <w:pPr>
        <w:pStyle w:val="Normal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1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ind w:left="0" w:hanging="350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ПАСПОРТ    ПРОГРАММЫ   УЧЕБНОЙ</w:t>
        <w:tab/>
        <w:t>ДИСЦИПЛИНЫ                4</w:t>
        <w:tab/>
        <w:t xml:space="preserve">   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ind w:left="0" w:hanging="350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СТРУКТУРА И  СОДЕРЖАНИЕ УЧЕБНОЙ   ДИСЦИПЛИНЫ             5         </w:t>
        <w:tab/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ind w:left="0" w:hanging="350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УСЛОВИЯ РЕАЛИЗАЦИИ   ПРОГРАММЫ</w:t>
        <w:tab/>
        <w:t xml:space="preserve">       УЧЕБНОЙ                   8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 </w:t>
      </w:r>
      <w:r>
        <w:rPr>
          <w:b/>
          <w:bCs/>
          <w:color w:val="323232"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ind w:left="0" w:hanging="350"/>
        <w:rPr/>
      </w:pPr>
      <w:r>
        <w:rPr>
          <w:b/>
          <w:bCs/>
          <w:color w:val="323232"/>
          <w:sz w:val="28"/>
          <w:szCs w:val="28"/>
        </w:rPr>
        <w:t>КОНТРОЛЬ  И  ОЦЕНКА  РЕЗУЛЬТАТОВ  ОСВОЕНИЯ</w:t>
        <w:tab/>
        <w:t xml:space="preserve">                9-10</w:t>
        <w:br/>
        <w:t>УЧЕБНОЙ ДИСЦИПЛИНЫ</w:t>
      </w:r>
    </w:p>
    <w:p>
      <w:pPr>
        <w:pStyle w:val="Normal"/>
        <w:shd w:fill="FFFFFF" w:val="clear"/>
        <w:rPr>
          <w:b/>
          <w:b/>
          <w:bCs/>
          <w:color w:val="323232"/>
          <w:sz w:val="26"/>
          <w:szCs w:val="26"/>
        </w:rPr>
      </w:pPr>
      <w:r>
        <w:rPr>
          <w:b/>
          <w:bCs/>
          <w:color w:val="323232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br w:type="column"/>
      </w:r>
      <w:r>
        <w:rPr>
          <w:b/>
          <w:bCs/>
          <w:sz w:val="28"/>
          <w:szCs w:val="28"/>
        </w:rPr>
        <w:t>1.     ПАСПОРТ  ПРОГРАММЫ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СЦИПЛИН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Технические измерения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</w:t>
        <w:tab/>
        <w:t>Область применения программ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Рабочая   программа учебной дисциплины     </w:t>
      </w:r>
      <w:r>
        <w:rPr>
          <w:bCs/>
          <w:sz w:val="28"/>
          <w:szCs w:val="28"/>
        </w:rPr>
        <w:t xml:space="preserve">    «Технические измерения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частью образовательной программы профессиональной  подготовки квалифицированных рабочих в соответствии с профессиональным стандартом «Токарь» (утв. Приказом  Министерства труда и социальной защиты Российской Федерации от 13.03.2017 № 261н), ЕТКС по профессии «Токарь» - 2 разряд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</w:t>
        <w:tab/>
        <w:t xml:space="preserve">Место учебной  дисциплины в    структуре   образовательной программы профессиональной подготовки:  </w:t>
      </w:r>
      <w:r>
        <w:rPr>
          <w:bCs/>
          <w:sz w:val="28"/>
          <w:szCs w:val="28"/>
        </w:rPr>
        <w:t>учеб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сциплина «Технические измерения» входит в раздел теоретическое обучение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</w:t>
        <w:tab/>
        <w:t>Цели и задачи дисциплины - требования к результатам освоения</w:t>
        <w:br/>
        <w:t>дисциплин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нтрольно-измерительных инстру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у допусков и посад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литеты и параметры шероховат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одить замеры контрольно-измерительным инструментом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допуски и отклонения  формы и расположения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шероховатость поверхност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  на   освоение рабочей  программы</w:t>
        <w:br/>
        <w:t xml:space="preserve"> учебной дисциплины  «Технические измерения» - 40 часов.</w:t>
      </w:r>
    </w:p>
    <w:p>
      <w:pPr>
        <w:sectPr>
          <w:type w:val="nextPage"/>
          <w:pgSz w:w="11906" w:h="16838"/>
          <w:pgMar w:left="114" w:right="717" w:gutter="0" w:header="0" w:top="851" w:footer="0" w:bottom="360"/>
          <w:pgNumType w:fmt="decimal"/>
          <w:cols w:num="2" w:equalWidth="false" w:sep="false">
            <w:col w:w="879" w:space="484"/>
            <w:col w:w="9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hanging="706"/>
        <w:rPr>
          <w:sz w:val="28"/>
          <w:szCs w:val="28"/>
        </w:rPr>
      </w:pPr>
      <w:r>
        <w:rPr>
          <w:sz w:val="28"/>
          <w:szCs w:val="28"/>
        </w:rPr>
        <w:t xml:space="preserve">диф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РУКТУРА И  СОДЕРЖАНИЕ УЧЕБ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СЦИПЛИН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8"/>
        <w:gridCol w:w="1698"/>
      </w:tblGrid>
      <w:tr>
        <w:trPr>
          <w:trHeight w:val="713" w:hRule="exact"/>
        </w:trPr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6" w:hRule="exact"/>
        </w:trPr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>
          <w:trHeight w:val="336" w:hRule="exact"/>
        </w:trPr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>
          <w:trHeight w:val="473" w:hRule="exact"/>
        </w:trPr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ие  </w:t>
            </w:r>
            <w:r>
              <w:rPr>
                <w:b/>
                <w:iCs/>
                <w:sz w:val="28"/>
                <w:szCs w:val="28"/>
              </w:rPr>
              <w:t xml:space="preserve"> раб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2" w:right="703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264" w:leader="dot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 «Технические измер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8647"/>
        <w:gridCol w:w="1134"/>
        <w:gridCol w:w="1559"/>
      </w:tblGrid>
      <w:tr>
        <w:trPr>
          <w:trHeight w:val="735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 ча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>
          <w:trHeight w:val="426" w:hRule="exact"/>
          <w:cantSplit w:val="true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762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62515</wp:posOffset>
                      </wp:positionH>
                      <wp:positionV relativeFrom="paragraph">
                        <wp:posOffset>20807045</wp:posOffset>
                      </wp:positionV>
                      <wp:extent cx="635" cy="635"/>
                      <wp:effectExtent l="5715" t="571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7964" y="10663"/>
                                    </a:moveTo>
                                    <a:lnTo>
                                      <a:pt x="7964" y="10663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964,10663" coordsize="1,1" path="m7964,10663l7964,10663e" stroked="t" o:allowincell="t" style="position:absolute;margin-left:784.45pt;margin-top:1638.35pt;width:0pt;height:0pt;mso-wrap-style:none;v-text-anchor:middle">
                      <v:fill o:detectmouseclick="t" on="false"/>
                      <v:stroke color="red" weight="936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ведение в курс учебной дисциплины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, задачи и содержание учебной дисциплины «Технические измерения», её связь с другими дисциплин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5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. Виды поверхностей, размеров и отклонений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верхностей: сопрягаемые и несопрягаемые, внутренние и наружные поверхност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меров: определения, обозначения, формул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клонений: определения, обозначения, формулы.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i/>
                <w:sz w:val="24"/>
                <w:szCs w:val="24"/>
              </w:rPr>
              <w:t>Практическая работа №1 «Определение предельных разм</w:t>
            </w:r>
            <w:r>
              <w:rPr>
                <w:sz w:val="24"/>
                <w:szCs w:val="24"/>
              </w:rPr>
              <w:t>еров»</w:t>
            </w:r>
          </w:p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2. « Определение предельных отклонений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: основные понятия, обозначения особенности, формулы для расчёт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 допуска и графические изображение допуска.</w:t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3 «Расчёт допуска по заданным параметрам».</w:t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 работа №4 «Определение поля допуска и построение графического изображения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е годности действительных размеров для наружных поверхносте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е годности действительных размеров для наружных поверхностей.</w:t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5 «Установлением годности действительных размеров наружных поверхностей»</w:t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6 «Установлением годности действительных размеров внутренних поверхностей».</w:t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 Шероховатость поверхност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.Шероховатость поверхности, её значение для сопрягаемых деталей, обозначение на чертежах по ГОСТ.</w:t>
            </w:r>
          </w:p>
          <w:p>
            <w:pPr>
              <w:pStyle w:val="Normal"/>
              <w:shd w:fill="FFFFFF" w:val="clear"/>
              <w:rPr>
                <w:rStyle w:val="Emphasis"/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Практическая работа №7: «Назначение и определение параметров шероховатости в зависимости от вида обрабо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Допуски и отклонения формы и располож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Отклнения формы цилиндрических поверхностей в поперечном сечении: отклонение от круглсти, овальность огранка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Отклонение от цилиндричности: определения, схемы, причины возникновения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тклонения  формы цилиндрических поверхностей в продольном сечении:  конусообразность, бочкообразность, седлообразность, отклоение от прямолинейности оси: определения, схема, причины возникновения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тклонения расположения поверхностей: понятие, причины  возникновения, основные определения,  виды (отклонения от перпендикулярности, параллельности, соосности, симметричности, пересечения осей)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Суммарные отклонения  формы и расположения: понятие, виды (радиальное и торцевое биение, полное радиальное и полное торцевое биение, суммарное отклонение от перпендикулярности и плоскостности)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Условное обозначения допусков формы и расположения поверхностей на чертежах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Практическая работа №8 «Обозначение и простановка допусков и отклонений формы и расположения»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актическая работа №9 «Чтение допусков и отклонений формы и расположения на чертежах»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4. Соединение деталей конструк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ижные соединения конструкции: соединения с зазором.</w:t>
            </w:r>
          </w:p>
          <w:p>
            <w:pPr>
              <w:pStyle w:val="Normal"/>
              <w:shd w:fill="FFFFFF" w:val="clear"/>
              <w:ind w:left="7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зор: понятие, формулы для определения, схемы зазора, наибольший и наименьший зазор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движные соединения конструкции:  соединения с натягом.</w:t>
            </w:r>
          </w:p>
          <w:p>
            <w:pPr>
              <w:pStyle w:val="Normal"/>
              <w:shd w:fill="FFFFFF" w:val="clear"/>
              <w:ind w:left="7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тяг: понятие, формулы для определения, схемы натяга, наибольший и наименьший натяг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актическая работа №10 «Расчёт зазоров и натягов»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актическая работа №11. «Определение характера соединения деталей конструкции»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ка: понятие, виды (посадки с гарантированным зазором и гарантированным натягом, переходные посадки), графическое изображение различных видов посадок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 посадок на чертежах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о системе допусков и посадок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отверстие, основной вал и основное отклонени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ки в системе вал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литеты в ЕСДП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валы размеро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я допусков отверстий и вало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есение предельных размеров на чертежах.  Таблицы предельных отклонений отверстий и валов  в системе ЕСПД.</w:t>
            </w:r>
          </w:p>
          <w:p>
            <w:pPr>
              <w:pStyle w:val="Normal"/>
              <w:shd w:fill="FFFFFF" w:val="clear"/>
              <w:ind w:left="7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актическая работа №12 «Определение вида посадки и её графическое изображение».</w:t>
            </w:r>
          </w:p>
          <w:p>
            <w:pPr>
              <w:pStyle w:val="Normal"/>
              <w:shd w:fill="FFFFFF" w:val="clear"/>
              <w:ind w:left="7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актическая работа №13 «Определение поля допуска и характера соединения по заданной посадке»</w:t>
            </w:r>
          </w:p>
          <w:p>
            <w:pPr>
              <w:pStyle w:val="Normal"/>
              <w:shd w:fill="FFFFFF" w:val="clear"/>
              <w:ind w:left="7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актическая работа№14. «Комплексный расчёт предельных размеров, отклонений и допусков с определением характера соединения деталей конструк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2" w:hRule="exact"/>
        </w:trPr>
        <w:tc>
          <w:tcPr>
            <w:tcW w:w="34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rPr>
          <w:sz w:val="24"/>
          <w:szCs w:val="24"/>
        </w:rPr>
      </w:pPr>
      <w:r>
        <w:rPr>
          <w:sz w:val="24"/>
          <w:szCs w:val="24"/>
        </w:rPr>
        <w:t>- ознакомительный (узнавание ранее изученных объектов, свойст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rPr>
          <w:sz w:val="24"/>
          <w:szCs w:val="24"/>
        </w:rPr>
      </w:pPr>
      <w:r>
        <w:rPr>
          <w:sz w:val="24"/>
          <w:szCs w:val="24"/>
        </w:rPr>
        <w:t>- репродуктивный (выполнение деятельности по образцу, инструкции или под руководство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Наличие учебного кабинета «Технические измерения».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>Оборудование учебного кабинета «Технические измерения»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 демонстрационный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ска информационная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обучающегося – по количеству обучающихся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по черчению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чертежных фигур по темам.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мультимедийный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мперметры, вольтметры и тестеры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рительная стендовая аппаратура.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тература: </w:t>
      </w:r>
    </w:p>
    <w:p>
      <w:pPr>
        <w:pStyle w:val="Normal"/>
        <w:tabs>
          <w:tab w:val="clear" w:pos="720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1. В.М.Клевлеев, Ю.П.Попов, И.А.Кузнецова. Метрология,стандартизация и серт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бное пособие З.А.Хруста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сновы Метрологии,стандартизации и сертификации. А.И.Аристов; Т.М.Раковщи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 УЧЕБНОЙ ДИСЦИПЛИНЫ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выполнения практических работ и заданий на занятиях теоретическ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791"/>
      </w:tblGrid>
      <w:tr>
        <w:trPr>
          <w:trHeight w:val="67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8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382" w:hRule="exac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ен знать</w:t>
            </w:r>
          </w:p>
        </w:tc>
      </w:tr>
      <w:tr>
        <w:trPr>
          <w:trHeight w:val="94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5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нтрольно-измерительных инструмен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Устный опрос, практические работы.</w:t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5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у допусков и посад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Устный опрос, практические работы.</w:t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5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теты и параметры шероховат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Устный опрос, практические работы.</w:t>
            </w:r>
          </w:p>
        </w:tc>
      </w:tr>
      <w:tr>
        <w:trPr>
          <w:trHeight w:val="354" w:hRule="exac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ен уметь</w:t>
            </w:r>
          </w:p>
        </w:tc>
      </w:tr>
      <w:tr>
        <w:trPr>
          <w:trHeight w:val="18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Производить замеры контрольно-измерительным инструментом;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ный опрос, письменный опрос (тестирование, работа по карточкам, разбор ситуаций, вопросы для самоконтроля, письменные ответы на вопросы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допуски и отклонения  формы и располо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ный опрос, письменный опрос (тестирование, работа по карточкам, разбор ситуаций, вопросы для самоконтроля, письменные ответы на вопросы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6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пределять шероховатость поверхности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ный опрос, письменный опрос (тестирование, работа по карточкам, разбор ситуаций, вопросы для самоконтроля, письменные ответы на вопросы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28:00Z</dcterms:created>
  <dc:creator>Татьяна</dc:creator>
  <dc:description/>
  <cp:keywords/>
  <dc:language>en-US</dc:language>
  <cp:lastModifiedBy>123</cp:lastModifiedBy>
  <cp:lastPrinted>2015-10-20T17:22:00Z</cp:lastPrinted>
  <dcterms:modified xsi:type="dcterms:W3CDTF">2020-03-11T11:59:00Z</dcterms:modified>
  <cp:revision>21</cp:revision>
  <dc:subject/>
  <dc:title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и 15</dc:title>
</cp:coreProperties>
</file>