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9540" cy="898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9540" cy="898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сновы материал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Токар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l33"/>
      <w:bookmarkStart w:id="1" w:name="l3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адаптированной  профессиональной образовательной программы: 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  <w:t>теорет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итать рабочие черте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свойства обрабатываем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, свойства и правила применения охлаждающих и смазывающих жидк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Основы материаловедения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8"/>
        <w:gridCol w:w="14"/>
        <w:gridCol w:w="7770"/>
        <w:gridCol w:w="1843"/>
        <w:gridCol w:w="226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ластическая деформация и механические свойства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ругая и пластическая деформ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испытания механических свойств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ория сплавов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rStyle w:val="Courselist"/>
              </w:rPr>
              <w:t>Основные сведения о спла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Связь между свойствами сплав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Производство чугу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ходные материалы.  Обогащение р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материалов к доменной плавке.  Выплавка чугу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Производство стали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Конвекторные  и мартеновские спосо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лучение стали в электрических печ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Медь и её спла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дные руды и пути их перераб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дные сп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люминий и его сплавы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и об алюминии.  Руды алюми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изводство глинозема.  Алюминиевые сп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Титан , магний и их сплавы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я о тит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изводство тит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ический титан и его сп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я о маг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об электролитическом способе получения маг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ический магний и его сп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по теме: Ме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Материаловедение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Материаловедение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Основы материаловедения » (диск, плакаты, слайды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 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аскин А.М., Зеув В.М., Материаловедение (металлообработка): Учебник для нач. проф. образования. – М.:ИРПО; ПрофОбрИздат.  2003. – 24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окин В.Г. и др. Марочник сталейи сплавов.  Машиностроение, 1989. – 64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читать рабочие черте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ыполнение практических работ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сновные свойства обрабатываемых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начение, свойства и правила применения охлаждающих и смазывающих жид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-письменный опрос (тестирование, работа по карточкам,  разбор ситуаций, вопросы для самоконтроля, письменные ответы на вопросы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4:00Z</dcterms:created>
  <dc:creator>BLINOV</dc:creator>
  <dc:description/>
  <cp:keywords/>
  <dc:language>en-US</dc:language>
  <cp:lastModifiedBy>123</cp:lastModifiedBy>
  <cp:lastPrinted>2020-01-23T14:40:00Z</cp:lastPrinted>
  <dcterms:modified xsi:type="dcterms:W3CDTF">2020-03-11T11:57:00Z</dcterms:modified>
  <cp:revision>104</cp:revision>
  <dc:subject/>
  <dc:title>ПРОЕКТ</dc:title>
</cp:coreProperties>
</file>