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drawing>
          <wp:inline distT="0" distB="0" distL="0" distR="0">
            <wp:extent cx="6479540" cy="8981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898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ставитель:          Сулейманова А.Д.,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8"/>
        </w:rPr>
        <w:t>преподаватель первой  кв. категории ГБПОУ  СПО СО «УрГЗК»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2D2D2D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8"/>
        </w:rPr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абочая учебная программа  учебной дисциплины «Общие основы технологии металлообработки и работ на металлорежущих станках»  для обучающихся по программе профессиональной подготовки  составлена  с учётом требований профессионального стандарта «Токарь» (утв. Приказом </w:t>
      </w:r>
      <w:r>
        <w:rPr>
          <w:rFonts w:cs="Times New Roman" w:ascii="Times New Roman" w:hAnsi="Times New Roman"/>
          <w:color w:val="2D2D2D"/>
          <w:sz w:val="24"/>
          <w:szCs w:val="24"/>
        </w:rPr>
        <w:t xml:space="preserve"> Министерства труда и социальной защиты Российской Федерации от 13.03.2017 № 261н)</w:t>
      </w:r>
      <w:r>
        <w:rPr>
          <w:rFonts w:cs="Times New Roman" w:ascii="Times New Roman" w:hAnsi="Times New Roman"/>
          <w:sz w:val="24"/>
          <w:szCs w:val="24"/>
        </w:rPr>
        <w:t>,  ЕТКС по профессии «Токарь» - 2 разряд.</w:t>
      </w:r>
    </w:p>
    <w:p>
      <w:pPr>
        <w:pStyle w:val="Style18"/>
        <w:jc w:val="both"/>
        <w:rPr>
          <w:rFonts w:ascii="Times New Roman" w:hAnsi="Times New Roman" w:cs="Times New Roman"/>
          <w:color w:val="2D2D2D"/>
          <w:sz w:val="24"/>
          <w:szCs w:val="24"/>
        </w:rPr>
      </w:pPr>
      <w:r>
        <w:rPr>
          <w:rFonts w:cs="Times New Roman" w:ascii="Times New Roman" w:hAnsi="Times New Roman"/>
          <w:color w:val="2D2D2D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бочая  программа  учебной дисциплины «Общие основы технологии металлообработки и работ на металлорежущих станках</w:t>
      </w:r>
      <w:r>
        <w:rPr>
          <w:rFonts w:cs="Times New Roman" w:ascii="Times New Roman" w:hAnsi="Times New Roman"/>
          <w:iCs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для  обучающихся  по программе профессиональной подготовки по  профессии «Токарь»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. Сулейманова А.Д. - Невьянск. ГБПОУ  СО «УрГЗК»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атериалы рабочей  программы учебной дисциплины «Общие основы технологии металлообработки и работ на металлорежущих станках</w:t>
      </w:r>
      <w:r>
        <w:rPr>
          <w:rFonts w:cs="Times New Roman" w:ascii="Times New Roman" w:hAnsi="Times New Roman"/>
          <w:iCs/>
          <w:sz w:val="24"/>
          <w:szCs w:val="28"/>
        </w:rPr>
        <w:t>»</w:t>
      </w:r>
      <w:r>
        <w:rPr>
          <w:rFonts w:cs="Times New Roman" w:ascii="Times New Roman" w:hAnsi="Times New Roman"/>
          <w:sz w:val="24"/>
          <w:szCs w:val="28"/>
        </w:rPr>
        <w:t xml:space="preserve"> для  обучающихся  </w:t>
      </w:r>
      <w:r>
        <w:rPr>
          <w:rFonts w:cs="Times New Roman" w:ascii="Times New Roman" w:hAnsi="Times New Roman"/>
          <w:sz w:val="24"/>
          <w:szCs w:val="24"/>
        </w:rPr>
        <w:t>по программе профессиональной подготовк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по  профессии «Токарь» составлены с учетом возможностей методического, информационного, технологического обеспечения образовательной деятельности   ГБПОУ   СО «УрГЗК» в рамках реализации проекта «Уральская инженерная школа»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© Сулейманова А.Д., 2019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© ГБОУ СПО  СО «УрГЗ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3105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с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auto" w:line="240" w:before="0" w:after="0"/>
        <w:ind w:left="0" w:hanging="350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  <w:t xml:space="preserve">ПАСПОРТ   РАБОЧЕЙ  ПРОГРАММЫ                                                       4                      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auto" w:line="240" w:before="0" w:after="0"/>
        <w:ind w:left="0" w:hanging="350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  <w:t xml:space="preserve">СТРУКТУРА И  СОДЕРЖАНИЕ                                                                    10                                                               </w:t>
        <w:tab/>
        <w:t xml:space="preserve">                       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auto" w:line="240" w:before="0" w:after="0"/>
        <w:ind w:left="0" w:hanging="350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  <w:t xml:space="preserve">УСЛОВИЯ РЕАЛИЗАЦИИ   ПРОГРАММЫ                                                19                       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auto" w:line="240" w:before="0" w:after="0"/>
        <w:ind w:left="0" w:hanging="350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  <w:t>КОНТРОЛЬ  И  ОЦЕНКА  РЕЗУЛЬТАТОВ  ОСВОЕНИЯ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3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323232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  <w:tab/>
        <w:t xml:space="preserve">                                                2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    ПАСПОРТ   РАБОЧЕЙ  ПРОГРАММЫ  УЧЕБНОЙ ДИСЦИПЛИНЫ</w:t>
      </w: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  <w:t xml:space="preserve">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бщие основы технологии металлообработки и работ на металлорежущих станках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</w:t>
        <w:tab/>
        <w:t>Область применения  рабочей программы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  программа </w:t>
      </w:r>
      <w:r>
        <w:rPr>
          <w:rFonts w:cs="Times New Roman" w:ascii="Times New Roman" w:hAnsi="Times New Roman"/>
          <w:bCs/>
          <w:sz w:val="28"/>
          <w:szCs w:val="28"/>
        </w:rPr>
        <w:t>учебной дисциплины</w:t>
      </w:r>
      <w:r>
        <w:rPr>
          <w:rFonts w:cs="Times New Roman" w:ascii="Times New Roman" w:hAnsi="Times New Roman"/>
          <w:bCs/>
          <w:color w:val="32323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щие основы технологии металлообработки и работ на металлорежущих станках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является частью образовательной программы профессиональной  подготовки квалифицированных рабочих в соответствии с профессиональным стандартом «Токарь» (утв. Приказом  Министерства труда и социальной защиты Российской Федерации от 13.03.2017 № 261н), ЕТКС по профессии «Токарь» - 2 разряд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</w:t>
        <w:tab/>
        <w:t>Место</w:t>
      </w:r>
      <w:r>
        <w:rPr>
          <w:rFonts w:cs="Times New Roman" w:ascii="Times New Roman" w:hAnsi="Times New Roman"/>
          <w:bCs/>
          <w:color w:val="32323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   структуре   образовательной программы профессиональной подготовки:  </w:t>
      </w:r>
      <w:r>
        <w:rPr>
          <w:rFonts w:cs="Times New Roman" w:ascii="Times New Roman" w:hAnsi="Times New Roman"/>
          <w:bCs/>
          <w:sz w:val="28"/>
          <w:szCs w:val="28"/>
        </w:rPr>
        <w:t xml:space="preserve">учебной дисциплины </w:t>
      </w:r>
      <w:r>
        <w:rPr>
          <w:rFonts w:cs="Times New Roman" w:ascii="Times New Roman" w:hAnsi="Times New Roman"/>
          <w:bCs/>
          <w:color w:val="32323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щие основы технологии металлообработки и работ на металлорежущих станках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входит в теоретический  цик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</w:t>
        <w:tab/>
        <w:t>Цели и задачи учебной дисциплины - требования к результатам освоения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удовая функция: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Токарная обработка деталей по 12-14 квалитетам на универсальных токарных станках с применением режущего инструмента и универсальных приспособлений и по 8-11 квалитетам на специализированных станках, налаженных для обработки определенных простых и средней сложности деталей или выполнения отдельных операци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ые знания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.1.</w:t>
      </w:r>
      <w:r>
        <w:rPr>
          <w:rFonts w:cs="Times New Roman" w:ascii="Times New Roman" w:hAnsi="Times New Roman"/>
          <w:sz w:val="28"/>
          <w:szCs w:val="28"/>
        </w:rPr>
        <w:t>Устройство и принцип работы однотипных токарных станков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.2.</w:t>
      </w:r>
      <w:r>
        <w:rPr>
          <w:rFonts w:cs="Times New Roman" w:ascii="Times New Roman" w:hAnsi="Times New Roman"/>
          <w:sz w:val="28"/>
          <w:szCs w:val="28"/>
        </w:rPr>
        <w:t>Наименование, назначение и условия применения наиболее распространенных универсальных приспособлени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.3.</w:t>
      </w:r>
      <w:r>
        <w:rPr>
          <w:rFonts w:cs="Times New Roman" w:ascii="Times New Roman" w:hAnsi="Times New Roman"/>
          <w:sz w:val="28"/>
          <w:szCs w:val="28"/>
        </w:rPr>
        <w:t xml:space="preserve"> Назначение и правила применения режущего  инструмент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.4.</w:t>
      </w:r>
      <w:r>
        <w:rPr>
          <w:rFonts w:cs="Times New Roman" w:ascii="Times New Roman" w:hAnsi="Times New Roman"/>
          <w:sz w:val="28"/>
          <w:szCs w:val="28"/>
        </w:rPr>
        <w:t xml:space="preserve"> Углы, правила заточки и установки резцов и сверл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.5.</w:t>
      </w:r>
      <w:r>
        <w:rPr>
          <w:rFonts w:cs="Times New Roman" w:ascii="Times New Roman" w:hAnsi="Times New Roman"/>
          <w:sz w:val="28"/>
          <w:szCs w:val="28"/>
        </w:rPr>
        <w:t xml:space="preserve"> Назначение и свойства охлаждающих и смазывающих жидкосте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121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121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РУКТУРА И  СОДЕРЖАНИЕ УЧЕБНОЙ ДИСЦИПЛИНЫ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95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7"/>
        <w:gridCol w:w="1698"/>
      </w:tblGrid>
      <w:tr>
        <w:trPr>
          <w:trHeight w:val="713" w:hRule="exact"/>
        </w:trPr>
        <w:tc>
          <w:tcPr>
            <w:tcW w:w="7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26" w:hRule="exact"/>
        </w:trPr>
        <w:tc>
          <w:tcPr>
            <w:tcW w:w="7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0</w:t>
            </w:r>
          </w:p>
        </w:tc>
      </w:tr>
      <w:tr>
        <w:trPr>
          <w:trHeight w:val="336" w:hRule="exact"/>
        </w:trPr>
        <w:tc>
          <w:tcPr>
            <w:tcW w:w="7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0</w:t>
            </w:r>
          </w:p>
        </w:tc>
      </w:tr>
      <w:tr>
        <w:trPr>
          <w:trHeight w:val="747" w:hRule="exact"/>
        </w:trPr>
        <w:tc>
          <w:tcPr>
            <w:tcW w:w="7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рактическая работ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982" w:right="703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 Тематический план и содержание учебной дисциплины  «Общие основы технологии металлообработки  и работ на металлорежущих станках»</w:t>
      </w:r>
    </w:p>
    <w:tbl>
      <w:tblPr>
        <w:tblW w:w="15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9312"/>
        <w:gridCol w:w="993"/>
        <w:gridCol w:w="1207"/>
      </w:tblGrid>
      <w:tr>
        <w:trPr>
          <w:trHeight w:val="813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ём часо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242" w:hRule="atLeast"/>
        </w:trPr>
        <w:tc>
          <w:tcPr>
            <w:tcW w:w="15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1. Основные сведения о металлообработке.</w:t>
            </w:r>
          </w:p>
        </w:tc>
      </w:tr>
      <w:tr>
        <w:trPr>
          <w:trHeight w:val="557" w:hRule="atLeast"/>
        </w:trPr>
        <w:tc>
          <w:tcPr>
            <w:tcW w:w="3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1. №1. Основные направления в изучении учебной дисципл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ведение в курс учебной дисциплины «Общие основы технологии металлообработки и работ на металлорежущих станках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ные понятия и определения, применяемые при изучении курс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сновные сведения о процессе токарной обработ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нструментальные материалы, их мар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Металлорежущий инструмент для обработки наружных поверхностей: виды и классификац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Части и элементы токарного резц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Главные углы токарного резц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Углы в плане токарного резц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1: «Расчёт геометрических параметров токарного резц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2. «Подбор токарных резцов для различных видов обработк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Металлорежущий инструмент для обработки внутренних поверхностей: общие свед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Свёрла: виды, части и элемен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Зенкера: виды, части и элемен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Развёртки: виды, части и элемен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3. «Подбор инструмента для обработки внутренней поверхност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4. «Определение основных параметров при выборе инструмент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Резьбонарезной инструмент: общие свед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Плашки: основные све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Метчики: основные све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№5. «Подбор инструмента для нарезания резьбы согласно требованиям чертеж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3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2.  Основы теории резания металлов и сплавов.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основы процесса рез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ения, сопровождающие процесс рез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труже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11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ы резания при токарной обработке: определения и формулы расчё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60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6. «Выбор режимов резания при различных видах обработк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расчёта режимов рез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60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режимов по паспорту стан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35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7 «Расчёт режимов резания при обработке наружных поверхностей, их корректировка по паспорту станк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85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8 «Расчёт режимов резания при обработке внутренних поверхностей, их корректировка по паспорту стан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13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№2 Технологические процессы токарной обработки.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3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1. Основные сведения о технологическом процесс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разде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технологического процесс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30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ные данные для составления технологического процес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9 «Определение исходных данных по чертежу для составления технологического процесс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97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составления технологического процесс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97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ая карта токарной обработ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11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10. «Состав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е технологического процесса при обработке наружных поверхностей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11 «Составление технологического процесса при обработке внутренних поверхностей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3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2. Измерительный инструмент.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змерительных инструментов: общие све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ительный инструмент для наружных токарных 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89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ительный  инструмент для внутренних токарных 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курсу учебной дисципли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знакомительный (узнавание ранее изученных объектов, свойств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продуктивный (выполнение деятельности по образцу, инструкции или под руководством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- продуктивный (планирование и самостоятельное выполнение деятельности, решение проблемных задач.</w:t>
      </w:r>
    </w:p>
    <w:p>
      <w:pPr>
        <w:sectPr>
          <w:type w:val="nextPage"/>
          <w:pgSz w:orient="landscape" w:w="16838" w:h="11906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УСЛОВИЯ РЕАЛИЗАЦИИ  РАБОЧЕЙ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личие учебного кабинета «</w:t>
      </w:r>
      <w:r>
        <w:rPr>
          <w:rFonts w:cs="Times New Roman" w:ascii="Times New Roman" w:hAnsi="Times New Roman"/>
          <w:sz w:val="28"/>
          <w:szCs w:val="28"/>
        </w:rPr>
        <w:t>Общие основы технологии металлообработки и работ на металлорежущих станках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 учебного кабинета « Общие основы технологии металлообработки и работ на металлорежущих станках»: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кран демонстрационный;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ка информационная;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е место преподавателя;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е место обучающегося – по количеству обучающихся;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мплект плакатов по токарному делу;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бор металлорежущего инструмента;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способления к токарному станку;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бор измерительного инструмента.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keepNext w:val="true"/>
        <w:keepLines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утбук;</w:t>
      </w:r>
    </w:p>
    <w:p>
      <w:pPr>
        <w:pStyle w:val="Normal"/>
        <w:keepNext w:val="true"/>
        <w:keepLines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ектор мультимедийный;</w:t>
      </w:r>
    </w:p>
    <w:p>
      <w:pPr>
        <w:pStyle w:val="Normal"/>
        <w:keepNext w:val="true"/>
        <w:keepLines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ть Интернет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источники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2.1. Учебники и учебные пособия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Багдасарова Т.А.Токарное дело: Рабочая тетрадь  для начального проф. образования. – М.: Издательский центр «Академия», 2004 – 112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но-измерительные приборы и инструменты: Учебник для нач. проф. образования /С.А.Зайцев, Д.Д.Грибанов, А.Н.Толстов, Р.В.Меркулов. – М.: Издательский центр «Академия»; ПрофОбрИздат, 2002. – 464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ещенко М.Н., Махмутов Р.Х. Токарная обработка./Учеб.для проф. учеб. Заведений. – 3-е изд., испр. М.: Высш. Шк.; Изд. центр «Академия», 1997. – 303 с.: и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ерпаков Б.И. Металлорежущие станки:  учебник для нач. проф. образования /Б.И. Черпаков Т. А.Альперович. –М.: Издательский центр «Академия», 2004.- 368 с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.2.2.  Справ</w:t>
      </w:r>
      <w:r>
        <w:rPr>
          <w:rFonts w:cs="Times New Roman" w:ascii="Times New Roman" w:hAnsi="Times New Roman"/>
          <w:b/>
          <w:bCs/>
          <w:sz w:val="28"/>
          <w:szCs w:val="28"/>
        </w:rPr>
        <w:t>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Вереина Л.И. </w:t>
      </w:r>
      <w:r>
        <w:rPr>
          <w:rFonts w:cs="Times New Roman" w:ascii="Times New Roman" w:hAnsi="Times New Roman"/>
          <w:sz w:val="28"/>
          <w:szCs w:val="28"/>
        </w:rPr>
        <w:t>Справочник токаря: учеб. пособие для проф. образования. - 2-е изд.,  стер. – М.: Издательский центр «Академия», 2002. – 448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2.3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чебники и учебные пособ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родский А.М. Черчение: учебник для нач. проф. образования. – 4-е изд., стер. – М.: Издательский центр «Академия», 2006. - 40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Вышнепольский И.С. Техническое черчение: Учебник для профессиональных учебных заведений. – 7-е изд., испр. – М.: Высшая школа, 1984. – 219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Зайцев С.А., Куранов А.Д., Толстов А.Н. Допуски, посадки и технические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змерения в машиностроении: Учебник для нач. проф. образования. – 2-е изд.,  стер. – М.: Издательский центр «Академия», 2005. – 240с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уликов О.Н. Охрана труда в металлообрабатывающей промышленности. - М.:  Машиностроение, 2003. – 180 с.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 Интернет – ресурсы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metall.dukon.ru – информация о современном металлорежущем оборудовании и  приспособления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en-US"/>
        </w:rPr>
        <w:t>stpos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›</w:t>
      </w:r>
      <w:r>
        <w:rPr>
          <w:rFonts w:cs="Times New Roman" w:ascii="Times New Roman" w:hAnsi="Times New Roman"/>
          <w:sz w:val="28"/>
          <w:szCs w:val="28"/>
          <w:lang w:val="en-US"/>
        </w:rPr>
        <w:t>page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hp</w:t>
      </w:r>
      <w:r>
        <w:rPr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  <w:lang w:val="en-US"/>
        </w:rPr>
        <w:t>id</w:t>
      </w:r>
      <w:r>
        <w:rPr>
          <w:rFonts w:cs="Times New Roman" w:ascii="Times New Roman" w:hAnsi="Times New Roman"/>
          <w:sz w:val="28"/>
          <w:szCs w:val="28"/>
        </w:rPr>
        <w:t>=209 – информация о технологической оснастке к станка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fcio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</w:hyperlink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КОНТРОЛЬ И ОЦЕНКА РЕЗУЛЬТАТОВ ОСВОЕНИЯ  УЧЕБНОЙ ДИСЦИПЛИНЫ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нтроль и оценка </w:t>
      </w:r>
      <w:r>
        <w:rPr>
          <w:rFonts w:cs="Times New Roman" w:ascii="Times New Roman" w:hAnsi="Times New Roman"/>
          <w:sz w:val="28"/>
          <w:szCs w:val="28"/>
        </w:rPr>
        <w:t>результатов освоения учебной дисциплины</w:t>
      </w:r>
      <w:r>
        <w:rPr/>
        <w:t xml:space="preserve"> осуществляется преподавателем в процессе выполнения практических работ и заданий на занятиях теоретического обучения</w:t>
      </w:r>
    </w:p>
    <w:tbl>
      <w:tblPr>
        <w:tblW w:w="101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5791"/>
      </w:tblGrid>
      <w:tr>
        <w:trPr>
          <w:trHeight w:val="634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95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      (необходимые знания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казатели результата</w:t>
            </w:r>
          </w:p>
        </w:tc>
      </w:tr>
      <w:tr>
        <w:trPr>
          <w:trHeight w:val="288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</w:tr>
      <w:tr>
        <w:trPr>
          <w:trHeight w:val="943" w:hRule="atLeast"/>
        </w:trPr>
        <w:tc>
          <w:tcPr>
            <w:tcW w:w="10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удовая функция :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 xml:space="preserve"> Токарная обработка деталей по 12-14 квалитетам на универсальных токарных станках с применением режущего инструмента и универсальных приспособлений и по 8-11 квалитетам на специализированных станках, налаженных для обработки определенных простых и средней сложности деталей или выполнения отдельных операций.</w:t>
            </w:r>
          </w:p>
        </w:tc>
      </w:tr>
      <w:tr>
        <w:trPr>
          <w:trHeight w:val="1103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8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 принцип работы однотипных токарных станков;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устройства и принципа работы однотипных токарных станков.</w:t>
            </w:r>
          </w:p>
        </w:tc>
      </w:tr>
      <w:tr>
        <w:trPr>
          <w:trHeight w:val="1726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8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, назначение и условия применения наиболее распространенных универсальных приспособлений;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наименования, назначения и условий  применения наиболее распространенных универсальных приспособлений.</w:t>
            </w:r>
          </w:p>
        </w:tc>
      </w:tr>
      <w:tr>
        <w:trPr>
          <w:trHeight w:val="1534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8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правила применения режущего  инструмента;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назначения и правила применения режущего инструмента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90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ы, правила заточки и установки резцов и сверл;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правил заточки и установки резцов и сверл.</w:t>
            </w:r>
          </w:p>
        </w:tc>
      </w:tr>
      <w:tr>
        <w:trPr>
          <w:trHeight w:val="1281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свойства охлаждающих и смазывающих жидкост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85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назначения и свойств охлаждающих и смазывающих жидкостей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635" cy="635"/>
                <wp:effectExtent l="5715" t="5715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7964" y="10663"/>
                              </a:moveTo>
                              <a:lnTo>
                                <a:pt x="7964" y="10663"/>
                              </a:lnTo>
                              <a:close/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964,10663" coordsize="1,1" stroked="t" o:allowincell="f" style="position:absolute;margin-left:1638.35pt;margin-top:1638.35pt;width:0pt;height:0pt;mso-wrap-style:none;v-text-anchor:middle">
                <v:fill o:detectmouseclick="t" on="false"/>
                <v:stroke color="red" weight="9360" joinstyle="round" endcap="round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fcior.edu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1:34:00Z</dcterms:created>
  <dc:creator>user</dc:creator>
  <dc:description/>
  <cp:keywords/>
  <dc:language>en-US</dc:language>
  <cp:lastModifiedBy>123</cp:lastModifiedBy>
  <dcterms:modified xsi:type="dcterms:W3CDTF">2020-03-11T11:55:00Z</dcterms:modified>
  <cp:revision>17</cp:revision>
  <dc:subject/>
  <dc:title/>
</cp:coreProperties>
</file>