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9540" cy="898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9540" cy="898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 Токар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bookmarkStart w:id="0" w:name="l33"/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Теоретически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блюдать требования охраны труда, пожарной и экологической  безопасности при выполнении 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оказания первой помощи при поражении электрическим то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обслуживании электроустановок в объёме квалификационной группы I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Охрана труд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ие с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бщие вопросы курса «Охрана тру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и задача учебной дисциплины «Охрана труда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асный производственный фактор (ОПФ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редный производственный фактор (ВПФ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защиты от ОПФ и ВП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урса «Охрана тр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Инструктаж и ответственность за нарушения правил, норм и законов по охране труд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6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</w:rPr>
              <w:t>Виды инструктажа, место, время и ответственный за проведение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</w:rPr>
              <w:t>Проведение инструктажа на рабочем месте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</w:rPr>
              <w:t>Виды ответственности за нарушение законов, правил и норм по охране  труда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</w:rPr>
              <w:t>Ответственность за нарушение правил по охране труда на рабочем месте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  <w:i/>
              </w:rPr>
              <w:t>Практическая работа №1: «Выбор вида инструктажа при выполнении определенных видов работ»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bCs/>
              </w:rPr>
            </w:pPr>
            <w:r>
              <w:rPr>
                <w:rStyle w:val="Courselist"/>
                <w:i/>
              </w:rPr>
              <w:t>Практическая работа №2 «Определение вида ответственности за нарушение правил по охране труда при выполнении работ».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Последствия воздействия ОП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счастный случай на рабочем месте и его последств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причин несчастных случае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несчастных случае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>Практическая работа №3 «Разбор несчастного случая в деятельности электромонтё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ехника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лектробезопаснос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.Электробезопасность: понятие, виды воздействия тока, местные электротрав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2.Общие электротрав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 Причины поражения электрическим то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4. Основные меры защиты от поражения то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5. Электрооборудование на рабочем месте токар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>
                <w:bCs/>
              </w:rPr>
              <w:t>6. Требования безопасности к металлообрабатывающему оборудова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>
                <w:bCs/>
              </w:rPr>
              <w:t>7..</w:t>
            </w:r>
            <w:r>
              <w:rPr>
                <w:bCs/>
                <w:i/>
              </w:rPr>
              <w:t>Практическая работа: №4 «Выбор способов и средств защиты от поражения электрическим ток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. Практическая работа: №5 «Разработка требований безопасности к электрооборудовани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Средств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индивидуальной защиты от воздействия ОПФ и ВПФ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коллективной защиты от воздействия ОПФ и ВП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Сигнальные цвета и знаки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игнальные ц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наки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>Практическая работа№6 «Использование сигнальных цветов в деятельности электромонтёр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>Практическая работа №7 « Использование знаков безопасности в деятельности электромонтё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Пожаробезопаснос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3" w:hanging="360"/>
              <w:jc w:val="both"/>
              <w:rPr>
                <w:bCs/>
              </w:rPr>
            </w:pPr>
            <w:r>
              <w:rPr>
                <w:bCs/>
              </w:rPr>
              <w:t>Пораажющие факторы, меры предупреждения. пожаро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Охрана труда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Охрана труда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Охрана труда » (диск, плакаты, слайды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соблюдать требования охраны труда, пожарной и экологической  безопасности при выполнении 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-письменный опрос,  выполнение практических работ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оказания первой помощи при поражении электрическим ток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техники безопасности при обслуживании электроустановок в объёме квалификационной группы I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письменный опрос, тестирование, работа по карточкам,  разбор ситуаций, вопросы для самоконтроля, письменные ответы на вопрос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123</cp:lastModifiedBy>
  <cp:lastPrinted>2019-06-28T10:43:00Z</cp:lastPrinted>
  <dcterms:modified xsi:type="dcterms:W3CDTF">2020-03-11T11:58:00Z</dcterms:modified>
  <cp:revision>114</cp:revision>
  <dc:subject/>
  <dc:title>ПРОЕКТ</dc:title>
</cp:coreProperties>
</file>