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6479540" cy="898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Андриевских Т.А.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 кв. категории ГБОУ  СПО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 учебной дисциплины «Технология металлообработки на токарных станках»  для обучающихся по программе профессиональной подготовки  составлена  с учётом требований профессионального стандарта «Токарь» (утв. Приказом </w:t>
      </w:r>
      <w:r>
        <w:rPr>
          <w:rFonts w:cs="Times New Roman" w:ascii="Times New Roman" w:hAnsi="Times New Roman"/>
          <w:color w:val="2D2D2D"/>
          <w:sz w:val="24"/>
          <w:szCs w:val="24"/>
        </w:rPr>
        <w:t xml:space="preserve"> Министерства труда и социальной защиты Российской Федерации от 13.03.2017 № 261н)</w:t>
      </w:r>
      <w:r>
        <w:rPr>
          <w:rFonts w:cs="Times New Roman" w:ascii="Times New Roman" w:hAnsi="Times New Roman"/>
          <w:sz w:val="24"/>
          <w:szCs w:val="24"/>
        </w:rPr>
        <w:t>,  ЕТКС по профессии «Токарь» - 2 разряд.</w:t>
      </w:r>
    </w:p>
    <w:p>
      <w:pPr>
        <w:pStyle w:val="Style18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дисциплины «Технология металлообработки на токарных станках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для  обучающихся  по программе профессиональной подготовки по  профессии «Токарь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. Андриевских Т.А. - Невьянск. ГБПОУ  СО «УрГЗК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рабочей  программы учебной дисциплины «Технология металлообработки на токарных станках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для  обучающихся 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  профессии «Токарь» составлены с учетом возможностей методического, информационного, технологического обеспечения образовательной деятельности   ГБПОУ   СО «УрГЗК» в рамках реализации проекта «Уральская инженерная школа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 Андриевских Т.А.,, 201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ГБОУ СПО  СО «УрГЗ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ПАСПОРТ   РАБОЧЕЙ  ПРОГРАММЫ                                                       4                     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СТРУКТУРА И  СОДЕРЖАНИЕ                                                                    10                                                               </w:t>
        <w:tab/>
        <w:t xml:space="preserve">             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УСЛОВИЯ РЕАЛИЗАЦИИ   ПРОГРАММЫ                                                19                      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hanging="35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КОНТРОЛЬ  И  ОЦЕНКА  РЕЗУЛЬТАТОВ  ОСВОЕ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ab/>
        <w:t xml:space="preserve">                                                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   ПАСПОРТ   РАБОЧЕЙ  ПРОГРАММЫ  УЧЕБНОЙ ДИСЦИПЛИНЫ</w:t>
      </w: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ЕХНОЛОГИЯ МЕТАЛЛООБРАБОТКИ НА ТОКАРНЫХ СТАНКА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  <w:tab/>
        <w:t>Область применения  рабочей программ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 программа </w:t>
      </w: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ехнология металлообработки на токарных станках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вляется частью образовательной программы профессиональной  подготовки квалифицированных рабочих в соответствии с профессиональным стандартом «Токарь» (утв. Приказом  Министерства труда и социальной защиты Российской Федерации от 13.03.2017 № 261н), ЕТКС по профессии «Токарь» - 2 разря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  <w:tab/>
        <w:t>Место</w:t>
      </w: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   структуре   образовательной программы профессиональной подготовки: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ой дисциплины </w:t>
      </w: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ехнология металлообработки на токарных станк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ходит в теоретический  цик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</w:t>
        <w:tab/>
        <w:t>Цели и задачи учебной дисциплины - требования к результатам осво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довая функция 1: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карная обработка наружных и внутренних поверхностей заготовок простых деталей с точностью размеров по 12 - 14 квалитетам на универсальных токарных станках (включая конические поверхност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зна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.</w:t>
      </w:r>
      <w:r>
        <w:rPr>
          <w:rFonts w:cs="Times New Roman" w:ascii="Times New Roman" w:hAnsi="Times New Roman"/>
          <w:sz w:val="28"/>
          <w:szCs w:val="28"/>
        </w:rPr>
        <w:t>правила чтения технической документации (рабочих чертежей, технологических карт) в объеме, необходимом для выполнения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.</w:t>
      </w:r>
      <w:r>
        <w:rPr>
          <w:rFonts w:cs="Times New Roman" w:ascii="Times New Roman" w:hAnsi="Times New Roman"/>
          <w:sz w:val="28"/>
          <w:szCs w:val="28"/>
        </w:rPr>
        <w:t>виды и содержание технологической документации, используемой в организ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3.</w:t>
      </w:r>
      <w:r>
        <w:rPr>
          <w:rFonts w:cs="Times New Roman" w:ascii="Times New Roman" w:hAnsi="Times New Roman"/>
          <w:sz w:val="28"/>
          <w:szCs w:val="28"/>
        </w:rPr>
        <w:t>устройство, назначение, правила и условия применения простых универсальных приспособлений, применяемых на универсальных токарных станк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4.</w:t>
      </w:r>
      <w:r>
        <w:rPr>
          <w:rFonts w:cs="Times New Roman" w:ascii="Times New Roman" w:hAnsi="Times New Roman"/>
          <w:sz w:val="28"/>
          <w:szCs w:val="28"/>
        </w:rPr>
        <w:t>установленный порядок получения, хранения и сдачи заготовок, инструмента, приспособлений, необходимых для выполнения рабо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5.</w:t>
      </w:r>
      <w:r>
        <w:rPr>
          <w:rFonts w:cs="Times New Roman" w:ascii="Times New Roman" w:hAnsi="Times New Roman"/>
          <w:sz w:val="28"/>
          <w:szCs w:val="28"/>
        </w:rPr>
        <w:t>приемы и правила установки режущих инструментов на токарных станк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6.</w:t>
      </w:r>
      <w:r>
        <w:rPr>
          <w:rFonts w:cs="Times New Roman" w:ascii="Times New Roman" w:hAnsi="Times New Roman"/>
          <w:sz w:val="28"/>
          <w:szCs w:val="28"/>
        </w:rPr>
        <w:t>устройство и правила использования универсаль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7.</w:t>
      </w:r>
      <w:r>
        <w:rPr>
          <w:rFonts w:cs="Times New Roman" w:ascii="Times New Roman" w:hAnsi="Times New Roman"/>
          <w:sz w:val="28"/>
          <w:szCs w:val="28"/>
        </w:rPr>
        <w:t>последовательность и содержание настройки универсаль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8.</w:t>
      </w:r>
      <w:r>
        <w:rPr>
          <w:rFonts w:cs="Times New Roman" w:ascii="Times New Roman" w:hAnsi="Times New Roman"/>
          <w:sz w:val="28"/>
          <w:szCs w:val="28"/>
        </w:rPr>
        <w:t>правила и приемы установки заготовок без выверки и с выверкой по детал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9.</w:t>
      </w:r>
      <w:r>
        <w:rPr>
          <w:rFonts w:cs="Times New Roman" w:ascii="Times New Roman" w:hAnsi="Times New Roman"/>
          <w:sz w:val="28"/>
          <w:szCs w:val="28"/>
        </w:rPr>
        <w:t>органы управления универсальными токарными станкам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0.</w:t>
      </w:r>
      <w:r>
        <w:rPr>
          <w:rFonts w:cs="Times New Roman" w:ascii="Times New Roman" w:hAnsi="Times New Roman"/>
          <w:sz w:val="28"/>
          <w:szCs w:val="28"/>
        </w:rPr>
        <w:t>способы и приемы точения наружных и внутренних поверхностей заготовок простых деталей с точностью размеров по 12 - 14 квалитетам на универсальных токарных станк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1.</w:t>
      </w:r>
      <w:r>
        <w:rPr>
          <w:rFonts w:cs="Times New Roman" w:ascii="Times New Roman" w:hAnsi="Times New Roman"/>
          <w:sz w:val="28"/>
          <w:szCs w:val="28"/>
        </w:rPr>
        <w:t>способы и приемы обработки конусных поверхност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2.</w:t>
      </w:r>
      <w:r>
        <w:rPr>
          <w:rFonts w:cs="Times New Roman" w:ascii="Times New Roman" w:hAnsi="Times New Roman"/>
          <w:sz w:val="28"/>
          <w:szCs w:val="28"/>
        </w:rPr>
        <w:t>методы выполнения необходимых расчетов для получения заданных конусных поверхностей, методы настройки узлов и механизмов станка для их обработк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3.</w:t>
      </w:r>
      <w:r>
        <w:rPr>
          <w:rFonts w:cs="Times New Roman" w:ascii="Times New Roman" w:hAnsi="Times New Roman"/>
          <w:sz w:val="28"/>
          <w:szCs w:val="28"/>
        </w:rPr>
        <w:t>назначение, свойства и способы применения смазочно-охлаждающих жидкостей при токарной обработ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4.</w:t>
      </w:r>
      <w:r>
        <w:rPr>
          <w:rFonts w:cs="Times New Roman" w:ascii="Times New Roman" w:hAnsi="Times New Roman"/>
          <w:sz w:val="28"/>
          <w:szCs w:val="28"/>
        </w:rPr>
        <w:t>основные виды брака при точении поверхностей заготовок простых деталей с точностью размеров по 12 - 14 квалитету, его причины и способы предупреждения и устран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5.</w:t>
      </w:r>
      <w:r>
        <w:rPr>
          <w:rFonts w:cs="Times New Roman" w:ascii="Times New Roman" w:hAnsi="Times New Roman"/>
          <w:sz w:val="28"/>
          <w:szCs w:val="28"/>
        </w:rPr>
        <w:t>устройство, правила использования и органы управления точильно-шлифоваль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6.</w:t>
      </w:r>
      <w:r>
        <w:rPr>
          <w:rFonts w:cs="Times New Roman" w:ascii="Times New Roman" w:hAnsi="Times New Roman"/>
          <w:sz w:val="28"/>
          <w:szCs w:val="28"/>
        </w:rPr>
        <w:t>способы, правила и приемы заточки простых резцов и свер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7.</w:t>
      </w:r>
      <w:r>
        <w:rPr>
          <w:rFonts w:cs="Times New Roman" w:ascii="Times New Roman" w:hAnsi="Times New Roman"/>
          <w:sz w:val="28"/>
          <w:szCs w:val="28"/>
        </w:rPr>
        <w:t>порядок проверки исправности и работоспособности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18.</w:t>
      </w:r>
      <w:r>
        <w:rPr>
          <w:rFonts w:cs="Times New Roman" w:ascii="Times New Roman" w:hAnsi="Times New Roman"/>
          <w:sz w:val="28"/>
          <w:szCs w:val="28"/>
        </w:rPr>
        <w:t>состав и порядок выполнения регламентных работ по техническому обслуживанию универсаль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19.</w:t>
      </w:r>
      <w:r>
        <w:rPr>
          <w:rFonts w:cs="Times New Roman" w:ascii="Times New Roman" w:hAnsi="Times New Roman"/>
          <w:sz w:val="28"/>
          <w:szCs w:val="28"/>
        </w:rPr>
        <w:t xml:space="preserve">состав работ по техническому обслуживанию технологической </w:t>
      </w:r>
      <w:r>
        <w:rPr>
          <w:rFonts w:cs="Times New Roman" w:ascii="Times New Roman" w:hAnsi="Times New Roman"/>
          <w:b/>
          <w:sz w:val="28"/>
          <w:szCs w:val="28"/>
        </w:rPr>
        <w:t>оснастки, размещенной на рабочем месте токар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0.</w:t>
      </w:r>
      <w:r>
        <w:rPr>
          <w:rFonts w:cs="Times New Roman" w:ascii="Times New Roman" w:hAnsi="Times New Roman"/>
          <w:sz w:val="28"/>
          <w:szCs w:val="28"/>
        </w:rPr>
        <w:t>требования к планировке и оснащению рабочего места при выполнении токар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вая функция 2: </w:t>
      </w:r>
      <w:r>
        <w:rPr>
          <w:rFonts w:cs="Times New Roman" w:ascii="Times New Roman" w:hAnsi="Times New Roman"/>
          <w:sz w:val="28"/>
          <w:szCs w:val="28"/>
        </w:rPr>
        <w:t>Токарная обработка наружных и внутренних поверхностей заготовок простых и средней сложности деталей с точностью размеров по 8 - 11 квалитетам на специализированных станках, налаженных для обработки определенных деталей или выполнения отдельных операц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зна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1.</w:t>
      </w:r>
      <w:r>
        <w:rPr>
          <w:rFonts w:cs="Times New Roman" w:ascii="Times New Roman" w:hAnsi="Times New Roman"/>
          <w:sz w:val="28"/>
          <w:szCs w:val="28"/>
        </w:rPr>
        <w:t>виды и содержание технологической документации, используемой в организ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2.</w:t>
      </w:r>
      <w:r>
        <w:rPr>
          <w:rFonts w:cs="Times New Roman" w:ascii="Times New Roman" w:hAnsi="Times New Roman"/>
          <w:sz w:val="28"/>
          <w:szCs w:val="28"/>
        </w:rPr>
        <w:t>устройство и правила использования специализирован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3.</w:t>
      </w:r>
      <w:r>
        <w:rPr>
          <w:rFonts w:cs="Times New Roman" w:ascii="Times New Roman" w:hAnsi="Times New Roman"/>
          <w:sz w:val="28"/>
          <w:szCs w:val="28"/>
        </w:rPr>
        <w:t>органы управления специализирован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4.</w:t>
      </w:r>
      <w:r>
        <w:rPr>
          <w:rFonts w:cs="Times New Roman" w:ascii="Times New Roman" w:hAnsi="Times New Roman"/>
          <w:sz w:val="28"/>
          <w:szCs w:val="28"/>
        </w:rPr>
        <w:t>способы и приемы токарной обработки поверхностей заготовок простых и средней сложности деталей с точностью размеров по 8 - 11 квалитетам на специализированных станках, налаженных для обработки определенных деталей или отдельных операц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5.</w:t>
      </w:r>
      <w:r>
        <w:rPr>
          <w:rFonts w:cs="Times New Roman" w:ascii="Times New Roman" w:hAnsi="Times New Roman"/>
          <w:sz w:val="28"/>
          <w:szCs w:val="28"/>
        </w:rPr>
        <w:t>устройство, назначение, правила и условия применения приспособлений, используемых на специализированных токарных станк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6.</w:t>
      </w:r>
      <w:r>
        <w:rPr>
          <w:rFonts w:cs="Times New Roman" w:ascii="Times New Roman" w:hAnsi="Times New Roman"/>
          <w:sz w:val="28"/>
          <w:szCs w:val="28"/>
        </w:rPr>
        <w:t>правила и приемы установки заготовок без выверки или с грубой выверко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7.</w:t>
      </w:r>
      <w:r>
        <w:rPr>
          <w:rFonts w:cs="Times New Roman" w:ascii="Times New Roman" w:hAnsi="Times New Roman"/>
          <w:sz w:val="28"/>
          <w:szCs w:val="28"/>
        </w:rPr>
        <w:t>приёмы и правила установки режущих инструментов на специализированных токарных станк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8.</w:t>
      </w:r>
      <w:r>
        <w:rPr>
          <w:rFonts w:cs="Times New Roman" w:ascii="Times New Roman" w:hAnsi="Times New Roman"/>
          <w:sz w:val="28"/>
          <w:szCs w:val="28"/>
        </w:rPr>
        <w:t>основные виды брака при токарной обработке поверхностей заготовок простых и средней сложности деталей с точностью размеров по 8 - 11 квалитету, его причины и способы предупреждения и устран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29.</w:t>
      </w:r>
      <w:r>
        <w:rPr>
          <w:rFonts w:cs="Times New Roman" w:ascii="Times New Roman" w:hAnsi="Times New Roman"/>
          <w:sz w:val="28"/>
          <w:szCs w:val="28"/>
        </w:rPr>
        <w:t>порядок проверки исправности и работоспособности специализирован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30.</w:t>
      </w:r>
      <w:r>
        <w:rPr>
          <w:rFonts w:cs="Times New Roman" w:ascii="Times New Roman" w:hAnsi="Times New Roman"/>
          <w:sz w:val="28"/>
          <w:szCs w:val="28"/>
        </w:rPr>
        <w:t>состав и порядок выполнения регламентных работ по техническому обслуживанию специализирован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31.</w:t>
      </w:r>
      <w:r>
        <w:rPr>
          <w:rFonts w:cs="Times New Roman" w:ascii="Times New Roman" w:hAnsi="Times New Roman"/>
          <w:sz w:val="28"/>
          <w:szCs w:val="28"/>
        </w:rPr>
        <w:t>состав работ по техническому обслуживанию технологической оснастки, размещенной на рабочем месте токар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32.</w:t>
      </w:r>
      <w:r>
        <w:rPr>
          <w:rFonts w:cs="Times New Roman" w:ascii="Times New Roman" w:hAnsi="Times New Roman"/>
          <w:sz w:val="28"/>
          <w:szCs w:val="28"/>
        </w:rPr>
        <w:t>требования к планировке и оснащению рабочего места при выполнении токар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ая функция 3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езание наружной и внутренней резьбы на заготовках деталей метчиком и плашк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зна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33.</w:t>
      </w:r>
      <w:r>
        <w:rPr>
          <w:rFonts w:cs="Times New Roman" w:ascii="Times New Roman" w:hAnsi="Times New Roman"/>
          <w:sz w:val="28"/>
          <w:szCs w:val="28"/>
        </w:rPr>
        <w:t>виды и содержание технологической документации, используемой в организ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34.</w:t>
      </w:r>
      <w:r>
        <w:rPr>
          <w:rFonts w:cs="Times New Roman" w:ascii="Times New Roman" w:hAnsi="Times New Roman"/>
          <w:sz w:val="28"/>
          <w:szCs w:val="28"/>
        </w:rPr>
        <w:t>устройство, назначение, правила и условия применения простых универсальных приспособлений, применяемых на универсальных токарных станк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35.</w:t>
      </w:r>
      <w:r>
        <w:rPr>
          <w:rFonts w:cs="Times New Roman" w:ascii="Times New Roman" w:hAnsi="Times New Roman"/>
          <w:sz w:val="28"/>
          <w:szCs w:val="28"/>
        </w:rPr>
        <w:t>установленный порядок получения, хранения и сдачи заготовок, инструмента, приспособлений, необходимых для выполнения рабо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36.</w:t>
      </w:r>
      <w:r>
        <w:rPr>
          <w:rFonts w:cs="Times New Roman" w:ascii="Times New Roman" w:hAnsi="Times New Roman"/>
          <w:sz w:val="28"/>
          <w:szCs w:val="28"/>
        </w:rPr>
        <w:t>установленный порядок получения, хранения и сдачи заготовок, инструмента, приспособлений, необходимых для выполнения рабо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37.</w:t>
      </w:r>
      <w:r>
        <w:rPr>
          <w:rFonts w:cs="Times New Roman" w:ascii="Times New Roman" w:hAnsi="Times New Roman"/>
          <w:sz w:val="28"/>
          <w:szCs w:val="28"/>
        </w:rPr>
        <w:t>устройство и правила использования универсаль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38.</w:t>
      </w:r>
      <w:r>
        <w:rPr>
          <w:rFonts w:cs="Times New Roman" w:ascii="Times New Roman" w:hAnsi="Times New Roman"/>
          <w:sz w:val="28"/>
          <w:szCs w:val="28"/>
        </w:rPr>
        <w:t>последовательность и содержание настройки универсальных токарных станков для нарезания резьбы метчиками и плашк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39</w:t>
      </w:r>
      <w:r>
        <w:rPr>
          <w:rFonts w:cs="Times New Roman" w:ascii="Times New Roman" w:hAnsi="Times New Roman"/>
          <w:sz w:val="28"/>
          <w:szCs w:val="28"/>
        </w:rPr>
        <w:t>.правила и приемы установки заготовок без выверки и с грубой выверко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0.</w:t>
      </w:r>
      <w:r>
        <w:rPr>
          <w:rFonts w:cs="Times New Roman" w:ascii="Times New Roman" w:hAnsi="Times New Roman"/>
          <w:sz w:val="28"/>
          <w:szCs w:val="28"/>
        </w:rPr>
        <w:t>органы управления универсальными токарными станк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1.</w:t>
      </w:r>
      <w:r>
        <w:rPr>
          <w:rFonts w:cs="Times New Roman" w:ascii="Times New Roman" w:hAnsi="Times New Roman"/>
          <w:sz w:val="28"/>
          <w:szCs w:val="28"/>
        </w:rPr>
        <w:t>способы и приемы точения наружных и внутренних резьб на заготовках простых деталей на универсальных токарных станк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2.</w:t>
      </w:r>
      <w:r>
        <w:rPr>
          <w:rFonts w:cs="Times New Roman" w:ascii="Times New Roman" w:hAnsi="Times New Roman"/>
          <w:sz w:val="28"/>
          <w:szCs w:val="28"/>
        </w:rPr>
        <w:t>назначение, свойства и способы применения смазочно-охлаждающих жидкостей при токарной обработ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3.</w:t>
      </w:r>
      <w:r>
        <w:rPr>
          <w:rFonts w:cs="Times New Roman" w:ascii="Times New Roman" w:hAnsi="Times New Roman"/>
          <w:sz w:val="28"/>
          <w:szCs w:val="28"/>
        </w:rPr>
        <w:t>основные виды брака при нарезании резьбы метчиками и плашками, его причины и способы предупреждения и устране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4.</w:t>
      </w:r>
      <w:r>
        <w:rPr>
          <w:rFonts w:cs="Times New Roman" w:ascii="Times New Roman" w:hAnsi="Times New Roman"/>
          <w:sz w:val="28"/>
          <w:szCs w:val="28"/>
        </w:rPr>
        <w:t>проверки исправности и работоспособности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45.</w:t>
      </w:r>
      <w:r>
        <w:rPr>
          <w:rFonts w:cs="Times New Roman" w:ascii="Times New Roman" w:hAnsi="Times New Roman"/>
          <w:sz w:val="28"/>
          <w:szCs w:val="28"/>
        </w:rPr>
        <w:t>состав и порядок выполнения регламентных работ по техническому обслуживанию универсальных токарных стан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6.</w:t>
      </w:r>
      <w:r>
        <w:rPr>
          <w:rFonts w:cs="Times New Roman" w:ascii="Times New Roman" w:hAnsi="Times New Roman"/>
          <w:sz w:val="28"/>
          <w:szCs w:val="28"/>
        </w:rPr>
        <w:t>состав работ по техническому обслуживанию технологической оснастки, размещенной на рабочем месте токар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.48.</w:t>
      </w:r>
      <w:r>
        <w:rPr>
          <w:rFonts w:cs="Times New Roman" w:ascii="Times New Roman" w:hAnsi="Times New Roman"/>
          <w:sz w:val="28"/>
          <w:szCs w:val="28"/>
        </w:rPr>
        <w:t>требования к планировке и оснащению рабочего места при выполнении токар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вая функция 4: </w:t>
      </w:r>
      <w:r>
        <w:rPr>
          <w:rFonts w:cs="Times New Roman" w:ascii="Times New Roman" w:hAnsi="Times New Roman"/>
          <w:sz w:val="28"/>
          <w:szCs w:val="28"/>
        </w:rPr>
        <w:t xml:space="preserve"> Контроль качества обработки поверхностей простых деталей с точностью размеров по 12 - 14 квалитета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зна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49.</w:t>
      </w:r>
      <w:r>
        <w:rPr>
          <w:rFonts w:cs="Times New Roman" w:ascii="Times New Roman" w:hAnsi="Times New Roman"/>
          <w:sz w:val="28"/>
          <w:szCs w:val="28"/>
        </w:rPr>
        <w:t>виды дефектов обработанных поверхност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50.</w:t>
      </w:r>
      <w:r>
        <w:rPr>
          <w:rFonts w:cs="Times New Roman" w:ascii="Times New Roman" w:hAnsi="Times New Roman"/>
          <w:sz w:val="28"/>
          <w:szCs w:val="28"/>
        </w:rPr>
        <w:t>способы определения дефектов поверх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51.</w:t>
      </w:r>
      <w:r>
        <w:rPr>
          <w:rFonts w:cs="Times New Roman" w:ascii="Times New Roman" w:hAnsi="Times New Roman"/>
          <w:sz w:val="28"/>
          <w:szCs w:val="28"/>
        </w:rPr>
        <w:t>приемы работы с контрольно-измерительными инструментами для измерения простых крепёжных наружных и внутренних резьб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52.</w:t>
      </w:r>
      <w:r>
        <w:rPr>
          <w:rFonts w:cs="Times New Roman" w:ascii="Times New Roman" w:hAnsi="Times New Roman"/>
          <w:sz w:val="28"/>
          <w:szCs w:val="28"/>
        </w:rPr>
        <w:t>установленный порядок получения, хранения и сдачи контрольно-измерительных инструментов и приспособлений, необходимых для выполнения рабо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53.</w:t>
      </w:r>
      <w:r>
        <w:rPr>
          <w:rFonts w:cs="Times New Roman" w:ascii="Times New Roman" w:hAnsi="Times New Roman"/>
          <w:sz w:val="28"/>
          <w:szCs w:val="28"/>
        </w:rPr>
        <w:t>приемы и правила определения шероховатости обработанной поверх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 СОДЕРЖАНИЕ УЧЕБНОЙ ДИСЦИПЛИН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1698"/>
      </w:tblGrid>
      <w:tr>
        <w:trPr>
          <w:trHeight w:val="713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6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4</w:t>
            </w:r>
          </w:p>
        </w:tc>
      </w:tr>
      <w:tr>
        <w:trPr>
          <w:trHeight w:val="336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</w:t>
            </w:r>
          </w:p>
        </w:tc>
      </w:tr>
      <w:tr>
        <w:trPr>
          <w:trHeight w:val="747" w:hRule="exact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межуточная  аттестация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 форме контрольной 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2" w:right="703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Тематический план и содержание учебной дисциплины  «Технология металлообработки на токарных станках»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9312"/>
        <w:gridCol w:w="993"/>
        <w:gridCol w:w="1207"/>
      </w:tblGrid>
      <w:tr>
        <w:trPr>
          <w:trHeight w:val="72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рная обработка наружных и внутренних поверхностей заготовок простых деталей с точностью размеров по 12 - 14 квалитетам на универсальных токарных ст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. ЕСКД. ЕСТ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ила чтения технической документации (рабочих чертежей, технологических кар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технической документации (рабочих чертежей, технологических кар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ение технической документации (рабочих чертежей, технологических кар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иды и содержание технологическ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иды и содержание технологическ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ройство и  назначение применения простых универсальных приспособ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ёмы и правила установки резц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ёмы и правила установки свёр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ройство  универсальных токарных ст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авила и условия применения простых универсальных приспособ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авила и условия применения простых универсальных приспособ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рядок получения, хранения и сдачи заготовок, инструмента, приспособ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иёмы и правила установки режущих  инстру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следовательность и содержание настройки универсаль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следовательность и содержание настройки универсаль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авила и приемы установки заготовок без выверки по детали на универсаль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равила и приемы установки заготовок  с выверкой по детали на универсаль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рганы управления универсальными токарными стан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Способы и приемы точения наружных  поверхностей заготовок простых деталей (с точностью размеров по 12 - 14 квалитета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 Способы и приемы точения наружных  поверхностей заготовок простых деталей (с точностью размеров по 12 - 14 квалитета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 Способы и приемы точения  внутренних поверхностей заготовок простых деталей (с точностью размеров по 12 - 14 квалитета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Способы и приемы точения  внутренних поверхностей заготовок простых деталей (с точностью размеров по 12 - 14 квалитета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Способы и приемы обработки конусны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Методы выполнения необходимых расчетов для получения заданных конусны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Методы настройки узлов и механизмов станка для обработки конусны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 Назначение, свойства и способы применения смазочно-охлаждающих жидк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Основные виды брака при точении поверхностей заготовок простых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Способы устранения бр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Устройство, правила использования  точильно-шлифоваль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Органы управления точильно-шлифоваль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Способы, правила и приемы заточки простых резц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 Способы, правила и приемы заточки простых  свер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 Порядок проверки исправности и работоспособности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Состав и порядок выполнения регламентных работ по техническому обслуживанию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Состав и порядок выполнения регламентных работ по техническому обслуживанию универсаль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Состав работ по техническому обслуживанию технологической оснас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Требования к планировке и оснащению рабочего места токар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ая обработка наружных и внутренних поверхностей заготовок простых и средней сложности деталей с точностью размеров по 8 - 11 квалитетам на специализированных станках, налаженных для обработки определенных деталей или выполнения отдельных операций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Виды и содержание технологическ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тение технологическ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Устройство и правила использования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Органы управления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Способы и приемы токарной обработки поверхностей заготовок простых и средней сложности деталей с точностью размеров по 8 - 11 квалитетам на специализирован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Способы и приемы токарной обработки поверхностей заготовок простых и средней сложности деталей с точностью размеров по 8 - 11 квалитетам на специализирован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Способы и приемы токарной обработки поверхностей заготовок простых и средней сложности деталей с точностью размеров по 8 - 11 квалитетам на специализирован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Устройство и  назначение приспособлений  для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Устройство и  назначение приспособлений  для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Правила и условия применения приспособлений для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Правила и условия применения приспособлений для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Правила и приемы установки заготовок без выверки по детали на специализирован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Правила и приемы установки заготовок  с грубой выверкой по детали на специализирован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Приёмы и правила установки режущих инструментов на специализирован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Приёмы и правила установки режущих инструментов на специализирован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Правила крепления  режущих инструментов в револьверной гол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 Правила крепления режущих инструментов в задней баб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абразивных кру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Правила настройки точильно-шлифовального ст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 Способы, правила и приемы заточки проходных резц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 Способы, правила и приемы заточки отрезных резц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 Способы, правила и приемы заточки простых свёр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3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 Основные виды брака при токарной обработке поверхностей заготовок простых и средней сложности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3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Способы устранения бр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7" w:hRule="atLeast"/>
        </w:trPr>
        <w:tc>
          <w:tcPr>
            <w:tcW w:w="3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Порядок проверки исправности и работоспособности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7" w:hRule="atLeast"/>
        </w:trPr>
        <w:tc>
          <w:tcPr>
            <w:tcW w:w="3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 Состав и порядок выполнения регламентных работ по техническому обслуживанию специализирован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Состав работ по техническому обслуживанию технологической оснас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 Требования к планировке и оснащению рабочего места при выполнении токарных раб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ние наружной и внутренней резьбы на заготовках деталей метчиком и плашкой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 Виды и содержание технологическ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 Чтение технологическ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  Чтение технологическ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Устройство, назначение  простых универсальных приспособлений, применяемых на универсаль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 Устройство, назначение  простых универсальных приспособлений, применяемых на универсаль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 Правила и условия применения простых универсальных приспособлений, применяемых на универсаль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 Правила и условия применения простых универсальных приспособлений, применяемых на универсаль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 Обозначение  (маркировка) плашек и метч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 Установленный порядок получения, хранения и сдачи заготовок, инструмента, приспособлений, необходимых для выполнения раб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 Устройство и правила использования универсаль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 Устройство и правила использования универсаль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 Виды и назначение плашек, их 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 Последовательность и содержание настройки универсальных токарных станков для нарезания резьбы  плаш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 Виды и назначение метчиков, их 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 Последовательность и содержание настройки универсальных токарных станков для нарезания резьбы метчи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 Правила и приемы установки заготовок без выве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 Правила и приемы установки заготовок  с грубой вывер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 Органы управления универсальными токарными стан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 Способы и приемы точения наружных  резьб на заготовках простых деталей на универсаль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 Способы и приемы точения  внутренних резьб на заготовках простых деталей на универсальных токарных стан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 Назначение, свойства и способы применения смазочно-охлаждающих жидкостей при нарезании резь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 Основные виды брака при нарезании резьбы  плашками, его прич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 Основные виды брака при нарезании резьбы метчиками, его прич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Порядок проверки исправности и работоспособности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 Состав и порядок выполнения регламентных работ по техническому обслуживанию универсальных токарных ста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 Состав работ по техническому обслуживанию технологической оснас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 Требования к планировке и оснащению рабочего места при нарезании резь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 Виды дефектов обработанны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 Способы определения дефектов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 Способы определения дефектов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 Приёмы работы с контрольно-измерительными инструментами для измерения простых крепёжных наружных резь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 Приёмы работы с контрольно-измерительными инструментами для измерения простых  крепёжных внутренних резь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 Порядок получения, хранения контрольно-измерительных инструментов и приспособ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Контроль качества наружных цилиндрически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 Контроль качества обработки наружных цилиндрически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 Контроль шероховатости обработанны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тивный (выполнение деятельности по образцу, инструкции или под руководство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учебного кабинета «</w:t>
      </w:r>
      <w:r>
        <w:rPr>
          <w:rFonts w:cs="Times New Roman" w:ascii="Times New Roman" w:hAnsi="Times New Roman"/>
          <w:sz w:val="28"/>
          <w:szCs w:val="28"/>
        </w:rPr>
        <w:t>Технология металлообработки на токарных станках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 «</w:t>
      </w:r>
      <w:r>
        <w:rPr>
          <w:rFonts w:cs="Times New Roman" w:ascii="Times New Roman" w:hAnsi="Times New Roman"/>
          <w:b/>
          <w:sz w:val="28"/>
          <w:szCs w:val="28"/>
        </w:rPr>
        <w:t>Технология металлообработки на токарных станках</w:t>
      </w:r>
      <w:r>
        <w:rPr>
          <w:rFonts w:cs="Times New Roman" w:ascii="Times New Roman" w:hAnsi="Times New Roman"/>
          <w:b/>
          <w:bCs/>
          <w:sz w:val="28"/>
          <w:szCs w:val="28"/>
        </w:rPr>
        <w:t>»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 плакатов по токарному делу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 металлорежущего инструмента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пособления к токарному станку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 измерительного инструмента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р мультимедийный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ть Интерн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1. Учебники и учебные пособ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агдасарова Т.А.Токарное дело: Рабочая тетрадь  для начального проф. образования. – М.: Издательский центр «Академия», 2004 – 11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о-измерительные приборы и инструменты: Учебник для нач. проф. образования /С.А.Зайцев, Д.Д.Грибанов, А.Н.Толстов, Р.В.Меркулов. – М.: Издательский центр «Академия»; ПрофОбрИздат, 2002. – 46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щенко М.Н., Махмутов Р.Х. Токарная обработка./Учеб.для проф. учеб. Заведений. – 3-е изд., испр. М.: Высш. Шк.; Изд. центр «Академия», 1997. – 303 с.: 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рпаков Б.И. Металлорежущие станки:  учебник для нач. проф. образования /Б.И. Черпаков Т. А.Альперович. –М.: Издательский центр «Академия», 2004.- 36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2.2.  Справ</w:t>
      </w:r>
      <w:r>
        <w:rPr>
          <w:rFonts w:cs="Times New Roman" w:ascii="Times New Roman" w:hAnsi="Times New Roman"/>
          <w:b/>
          <w:bCs/>
          <w:sz w:val="28"/>
          <w:szCs w:val="28"/>
        </w:rPr>
        <w:t>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ереина Л.И. </w:t>
      </w:r>
      <w:r>
        <w:rPr>
          <w:rFonts w:cs="Times New Roman" w:ascii="Times New Roman" w:hAnsi="Times New Roman"/>
          <w:sz w:val="28"/>
          <w:szCs w:val="28"/>
        </w:rPr>
        <w:t>Справочник токаря: учеб. пособие для проф. образования. - 2-е изд.,  стер. – М.: Издательский центр «Академия», 2002. – 4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ики и учеб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дский А.М. Черчение: учебник для нач. проф. образования. – 4-е изд., стер. – М.: Издательский центр «Академия», 2006. -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шнепольский И.С. Техническое черчение: Учебник для профессиональных учебных заведений. – 7-е изд., испр. – М.: Высшая школа, 1984. – 219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йцев С.А., Куранов А.Д., Толстов А.Н. Допуски, посадки и технически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мерения в машиностроении: Учебник для нач. проф. образования. – 2-е изд.,  стер. – М.: Издательский центр «Академия», 2005. – 240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иков О.Н. Охрана труда в металлообрабатывающей промышленности. - М.:  Машиностроение, 2003. – 180 с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Интернет – ресурс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metall.dukon.ru – информация о современном металлорежущем оборудовании и  приспособл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stpo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›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209 – информация о технологической оснастке к стан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 УЧЕБНОЙ ДИСЦИПЛИН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учебной дисциплины</w:t>
      </w:r>
      <w:r>
        <w:rPr/>
        <w:t xml:space="preserve"> осуществляется преподавателем в процессе выполнения практических работ и заданий на занятиях теоретического обуче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791"/>
      </w:tblGrid>
      <w:tr>
        <w:trPr>
          <w:trHeight w:val="6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     (необходимые знан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результата</w:t>
            </w:r>
          </w:p>
        </w:tc>
      </w:tr>
      <w:tr>
        <w:trPr>
          <w:trHeight w:val="28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943" w:hRule="atLeas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удовая функция 1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окарная обработка наружных и внутренних поверхностей заготовок простых деталей с точностью размеров по 12 - 14 квалитетам на универсальных токарных станках (включая конические поверхности)</w:t>
            </w:r>
          </w:p>
        </w:tc>
      </w:tr>
      <w:tr>
        <w:trPr>
          <w:trHeight w:val="110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хнической документации (рабочих чертежей, технологических карт) в объеме, необходимом для выполнения рабо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авил чтения технической документации (рабочих чертежей, технологических карт);</w:t>
            </w:r>
          </w:p>
        </w:tc>
      </w:tr>
      <w:tr>
        <w:trPr>
          <w:trHeight w:val="87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одержание технологической документации, используемой в орган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ребования стандартов Единой системы технологической документации (ЕСТД);</w:t>
            </w:r>
          </w:p>
        </w:tc>
      </w:tr>
      <w:tr>
        <w:trPr>
          <w:trHeight w:val="15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назначение, правила и условия применения простых универсальных приспособлений, применяемых на универсальных токарных станк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, назначения, правила и условий применения простых универсальных приспособлений, применяемых на универсальных токарных станках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порядок получения, хранения и сдачи заготовок, инструмента, приспособлений, необходимых для выполнения работ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особов выполнения рабочих чертежей и эскизов;</w:t>
            </w:r>
          </w:p>
        </w:tc>
      </w:tr>
      <w:tr>
        <w:trPr>
          <w:trHeight w:val="73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правила установки режущих инструментов на токарных стан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емов и правил установки режущих инструментов на токарных станках;</w:t>
            </w:r>
          </w:p>
        </w:tc>
      </w:tr>
      <w:tr>
        <w:trPr>
          <w:trHeight w:val="7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авила использования универсальных токарных стан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 и правил использования универсальных токарных станков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 содержание настройки универсальных токарных станков устройство и правила использования универсаль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2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следовательности и содержания настройки универсальных токарных станков устройства и правил использования универсаль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риемы установки заготовок без выверки и с выверкой по дета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авил и приемов установки заготовок без выверки и с выверкой по детал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универсальными токарными ста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рганов управления универсальными токарными ста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иемы точения наружных и внутренних поверхностей заготовок простых деталей с точностью размеров по 12 - 14 квалитетам на универсальных токарных станк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пособов и приемов точения наружных и внутренних поверхностей заготовок простых деталей с точностью размеров по 12 - 14 квалитетам на универсальных токарных станк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иемы обработки конусных поверх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пособов  и приемов обработки конусных поверхност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выполнения необходимых расчетов для получения заданных конусных поверхностей, методы настройки узлов и механизмов станка для их обрабо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 необходимых расчетов для получения заданных конусных поверх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методов настройки узлов и механизмов станка для их обработ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войства и способы применения смазочно-охлаждающих жидкостей при токарной обработ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значения, свойств и способов применения смазочно-охлаждающих жидкостей при токарной обработк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брака при точении поверхностей заготовок простых деталей с точностью размеров по 12 - 14 квалитету, его причины и способы предупреждения и устра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сновных видов брака при точении поверхностей заготовок простых деталей с точностью размеров по 12 - 14 квалитету, его причины и способы предупреждения и устран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правила использования и органы управления точильно-шлифоваль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, правил использования и органов управления точильно-шлифовальных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, правила и приемы заточки простых резцов и свер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пособов, правил и приемов заточки простых резцов и свер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рки исправности и работоспособности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рядка проверки исправности и работоспособности токарных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порядок выполнения регламентных работ по техническому обслуживанию универсаль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 состава и порядка выполнения регламентных работ по техническому обслуживанию универсальных токарных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по техническому обслуживанию технологической оснастки, размещенной на рабочем месте тока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остава работ по техническому обслуживанию технологической оснастки, размещенной на рабочем месте токар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ланировке и оснащению рабочего места при выполнении токар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 требований к планировке и оснащению рабочего места при выполнении токарных работ.</w:t>
            </w:r>
          </w:p>
        </w:tc>
      </w:tr>
      <w:tr>
        <w:trPr>
          <w:trHeight w:val="1590" w:hRule="exac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функция 2: Токарная обработка наружных и внутренних поверхностей заготовок простых и средней сложности деталей с точностью размеров по 8 - 11 квалитетам на специализированных станках, налаженных для обработки определенных деталей или выполнения отдельных операц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одержание технологической документации, используемой в организации;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хнологической документации;</w:t>
            </w:r>
          </w:p>
        </w:tc>
      </w:tr>
      <w:tr>
        <w:trPr>
          <w:trHeight w:val="65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авила использования специализирован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2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 и назначения станков;</w:t>
            </w:r>
          </w:p>
        </w:tc>
      </w:tr>
      <w:tr>
        <w:trPr>
          <w:trHeight w:val="72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специализирован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 и назначения органов управления станками;</w:t>
            </w:r>
          </w:p>
        </w:tc>
      </w:tr>
      <w:tr>
        <w:trPr>
          <w:trHeight w:val="231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иемы токарной обработки поверхностей заготовок простых и средней сложности деталей с точностью размеров по 8 - 11 квалитетам на специализированных станках, налаженных для обработки определенных деталей или отдельных опер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пособов и приёмов токарной обработки заготовок простых и средней сложности деталей с точностью размеров по 8 - 11 квалитетам;</w:t>
            </w:r>
          </w:p>
        </w:tc>
      </w:tr>
      <w:tr>
        <w:trPr>
          <w:trHeight w:val="124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назначение, правила и условия применения приспособлений, используемых на специализированных токарных стан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,  назначения, правил и условий применения приспособлений, используемых на специализированных токарных станках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риемы установки заготовок без выверки или с грубой вывер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2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 правил и приёмов установки заготовок без выверки или с грубой выверко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и правила установки режущих инструментов на специализированных токарных стан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 правил и приёмов установки режущих инструментов на специализированных токарных станках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брака при токарной обработке поверхностей заготовок простых и средней сложности деталей с точностью размеров по 8 - 11 квалитету, его причины и способы предупреждения и устра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ых видов брака при токарной обработке поверхностей заготовок простых и средней сложности деталей с точностью размеров по 8 - 11 квалитету, его причин и способов предупреждения и устран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рки исправности и работоспособности специализирован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рядка проверки исправности и работоспособности специализированных токарных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порядок выполнения регламентных работ по техническому обслуживанию специализирован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става и порядка выполнения регламентных работ по техническому обслуживанию специализированных токарных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по техническому обслуживанию технологической оснастки, размещенной на рабочем месте тока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става и порядка выполнения регламентных работ по техническому обслуживанию технологической оснастки, размещенной на рабочем месте токар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ланировке и оснащению рабочего места при выполнении токарных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ировки рабочего места токаря.</w:t>
            </w:r>
          </w:p>
        </w:tc>
      </w:tr>
      <w:tr>
        <w:trPr>
          <w:trHeight w:val="782" w:hRule="exac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функция 3: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зание наружной и внутренней резьбы на заготовках деталей метчиком и плашк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одержание технологической документации, используемой в орган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хнологической документации;</w:t>
            </w:r>
          </w:p>
        </w:tc>
      </w:tr>
      <w:tr>
        <w:trPr>
          <w:trHeight w:val="140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назначение, правила и условия применения простых универсальных приспособлений, применяемых на универсальных токарных стан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,  назначения и  условий применения простых универсальных приспособлений, применяемых на универсальных токарных станках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порядок получения, хранения и сдачи заготовок, инструмента, приспособлений, необходимых для выполнения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установленного порядка получения, хранения и сдачи заготовок, инструмента, приспособлений, необходимых для выполнения рабо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авила использования универсаль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 и правил использования универсальных токарных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 содержание настройки универсальных токарных станков для нарезания резьбы метчиками и плаш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 последовательности и содержания настройки универсальных токарных станков для нарезания резьбы метчиками и плаш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риемы установки заготовок без выверки и с грубой вывер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авил и приемов установки заготовок без выверки и с грубой выверко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универсальными токарными стан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рганов управления универсальными токарными станкам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иемы точения наружных и внутренних резьб на заготовках простых деталей на универсальных токарных стан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пособов и приемов точения наружных и внутренних резьб на заготовках простых деталей на универсальных токарных станках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1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войства и способы применения смазочно-охлаждающих жидкостей при токарной обработ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значения, свойств и способов применения смазочно-охлаждающих жидкостей при токарной обработк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брака при нарезании резьбы метчиками и плашками, его причины и способы предупреждения и устра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ых видов брака при нарезании резьбы метчиками и плашками, его причины и способы предупреждения и устранения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рки исправности и работоспособности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2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рядка проверки исправности и работоспособности токарных станков;</w:t>
            </w:r>
          </w:p>
        </w:tc>
      </w:tr>
      <w:tr>
        <w:trPr>
          <w:trHeight w:val="114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порядок выполнения регламентных работ по техническому обслуживанию универсаль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остава и порядка выполнения регламентных работ по техническому обслуживанию универсальных токарных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по техническому обслуживанию технологической оснастки, размещенной на рабочем месте тока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остава работ по техническому обслуживанию технологической оснастки, размещенной на рабочем месте токар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0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ланировке и оснащению рабочего места при выполнении токарных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ировки и  объяснение оснащения рабочего места при выполнении токарных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функция 4:  Контроль качества обработки поверхностей простых деталей с точностью размеров по 12 - 14 квалитетам</w:t>
            </w:r>
          </w:p>
        </w:tc>
      </w:tr>
      <w:tr>
        <w:trPr>
          <w:trHeight w:val="81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фектов обработанных поверх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идов дефектов обработанных поверхност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дефектов поверх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пособов определения дефектов поверхност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с контрольно-измерительными инструментами для измерения простых крепежных наружных и внутренних резь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емов работы с контрольно-измерительными инструментами для измерения простых крепежных наружных и внутренних резь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меров размеров дета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порядок получения, хранения и сдачи контрольно-измерительных инструментов и приспособлений, необходимых для выполнения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установленного порядка получения, хранения и сдачи контрольно-измерительных инструментов и приспособлений, необходимых для выполнения рабо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правила определения шероховатости обработанной поверх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иемов и правил определения шероховатости обработанной поверхности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35" cy="635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7964" y="10663"/>
                              </a:moveTo>
                              <a:lnTo>
                                <a:pt x="7964" y="10663"/>
                              </a:lnTo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64,10663" coordsize="1,1" stroked="t" o:allowincell="f" style="position:absolute;margin-left:1638.35pt;margin-top:1638.35pt;width:0pt;height:0pt;mso-wrap-style:none;v-text-anchor:middle">
                <v:fill o:detectmouseclick="t" on="false"/>
                <v:stroke color="red" weight="9360" joinstyle="round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4:00Z</dcterms:created>
  <dc:creator>user</dc:creator>
  <dc:description/>
  <cp:keywords/>
  <dc:language>en-US</dc:language>
  <cp:lastModifiedBy>123</cp:lastModifiedBy>
  <dcterms:modified xsi:type="dcterms:W3CDTF">2020-03-11T11:54:00Z</dcterms:modified>
  <cp:revision>10</cp:revision>
  <dc:subject/>
  <dc:title/>
</cp:coreProperties>
</file>