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drawing>
          <wp:inline distT="0" distB="0" distL="0" distR="0">
            <wp:extent cx="6473825" cy="8901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890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drawing>
          <wp:inline distT="0" distB="0" distL="0" distR="0">
            <wp:extent cx="6473825" cy="8901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890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1371"/>
      </w:tblGrid>
      <w:tr>
        <w:trPr/>
        <w:tc>
          <w:tcPr>
            <w:tcW w:w="8897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caps/>
              </w:rPr>
              <w:t>СТРУКТУРА и 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8897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Heading1"/>
        <w:ind w:firstLine="284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«Охрана труд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86" w:hanging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8"/>
        </w:rPr>
        <w:t>1.1   Область приме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7"/>
        <w:keepNext w:val="true"/>
        <w:keepLines/>
        <w:shd w:fill="auto" w:val="clear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частью  программы профессиональной  подготовки по профессии  «Электромонтер по ремонту  обслуживанию электрооборудова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bookmarkStart w:id="0" w:name="l33"/>
      <w:bookmarkEnd w:id="0"/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Место дисциплины в структуре  профессиональной образовательной программы: </w:t>
      </w:r>
    </w:p>
    <w:p>
      <w:pPr>
        <w:pStyle w:val="Heading1"/>
        <w:ind w:firstLine="284"/>
        <w:rPr/>
      </w:pPr>
      <w:r>
        <w:rPr>
          <w:sz w:val="28"/>
          <w:szCs w:val="28"/>
        </w:rPr>
        <w:t>Теоретический 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соблюдать требования охраны труда, пожарной и экологической  безопасности при выполнении 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авила оказания первой помощи при поражении электрическим ток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авила техники безопасности при обслуживании электроустановок в объёме квалификационной группы I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слушателя 3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аттестация в форме дифференцированного зачё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566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Cs/>
          <w:i/>
          <w:i/>
        </w:rPr>
      </w:pPr>
      <w:r>
        <w:rPr>
          <w:b/>
          <w:bCs/>
          <w:i/>
          <w:sz w:val="28"/>
          <w:szCs w:val="28"/>
        </w:rPr>
        <w:t>2.2.Тематический план и содержание учебной дисциплины</w:t>
      </w:r>
      <w:r>
        <w:rPr>
          <w:b/>
          <w:bCs/>
          <w:i/>
          <w:cap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« Охрана труда»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222"/>
        <w:gridCol w:w="1843"/>
        <w:gridCol w:w="2268"/>
      </w:tblGrid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Общие с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 Общие вопросы курса «Охрана труд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14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нятие и задача учебной дисциплины «Охрана труда»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пасный производственный фактор (ОПФ)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редный производственный фактор (ВПФ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редства защиты от ОПФ и ВПФ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курса «Охрана тру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 Инструктаж и ответственность за нарушения правил, норм и законов по охране труда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66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pacing w:before="0" w:after="280"/>
              <w:rPr>
                <w:rStyle w:val="Courselist"/>
                <w:bCs/>
              </w:rPr>
            </w:pPr>
            <w:r>
              <w:rPr>
                <w:rStyle w:val="Courselist"/>
              </w:rPr>
              <w:t>Виды инструктажа, место, время и ответственный за проведение.</w:t>
            </w:r>
          </w:p>
          <w:p>
            <w:pPr>
              <w:pStyle w:val="Style14"/>
              <w:numPr>
                <w:ilvl w:val="0"/>
                <w:numId w:val="6"/>
              </w:numPr>
              <w:spacing w:before="0" w:after="280"/>
              <w:rPr>
                <w:rStyle w:val="Courselist"/>
                <w:bCs/>
              </w:rPr>
            </w:pPr>
            <w:r>
              <w:rPr>
                <w:rStyle w:val="Courselist"/>
              </w:rPr>
              <w:t>Проведение инструктажа на рабочем месте.</w:t>
            </w:r>
          </w:p>
          <w:p>
            <w:pPr>
              <w:pStyle w:val="Style14"/>
              <w:numPr>
                <w:ilvl w:val="0"/>
                <w:numId w:val="6"/>
              </w:numPr>
              <w:spacing w:before="0" w:after="280"/>
              <w:rPr>
                <w:rStyle w:val="Courselist"/>
                <w:bCs/>
              </w:rPr>
            </w:pPr>
            <w:r>
              <w:rPr>
                <w:rStyle w:val="Courselist"/>
              </w:rPr>
              <w:t>Виды ответственности за нарушение законов, правил и норм по охране  труда.</w:t>
            </w:r>
          </w:p>
          <w:p>
            <w:pPr>
              <w:pStyle w:val="Style14"/>
              <w:numPr>
                <w:ilvl w:val="0"/>
                <w:numId w:val="6"/>
              </w:numPr>
              <w:spacing w:before="0" w:after="280"/>
              <w:rPr>
                <w:rStyle w:val="Courselist"/>
                <w:bCs/>
              </w:rPr>
            </w:pPr>
            <w:r>
              <w:rPr>
                <w:rStyle w:val="Courselist"/>
              </w:rPr>
              <w:t>Ответственность за нарушение правил по охране труда на рабочем месте.</w:t>
            </w:r>
          </w:p>
          <w:p>
            <w:pPr>
              <w:pStyle w:val="Style14"/>
              <w:numPr>
                <w:ilvl w:val="0"/>
                <w:numId w:val="6"/>
              </w:numPr>
              <w:spacing w:before="0" w:after="280"/>
              <w:rPr>
                <w:rStyle w:val="Courselist"/>
                <w:bCs/>
              </w:rPr>
            </w:pPr>
            <w:r>
              <w:rPr>
                <w:rStyle w:val="Courselist"/>
                <w:i/>
              </w:rPr>
              <w:t>Практическая работа №1: «Выбор вида инструктажа при выполнении определенных видов работ»</w:t>
            </w:r>
          </w:p>
          <w:p>
            <w:pPr>
              <w:pStyle w:val="Style14"/>
              <w:numPr>
                <w:ilvl w:val="0"/>
                <w:numId w:val="6"/>
              </w:numPr>
              <w:spacing w:before="0" w:after="280"/>
              <w:rPr>
                <w:bCs/>
              </w:rPr>
            </w:pPr>
            <w:r>
              <w:rPr>
                <w:rStyle w:val="Courselist"/>
                <w:i/>
              </w:rPr>
              <w:t>Практическая работа №2 «Определение вида ответственности за нарушение правил по охране труда при выполнении работ».</w:t>
            </w:r>
          </w:p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92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. Последствия воздействия ОПФ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46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есчастный случай на рабочем месте и его последствия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лассификация причин несчастных случаев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лассификация несчастных случаев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  <w:i/>
              </w:rPr>
              <w:t>Практическая работа №3 «Разбор несчастного случая в деятельности электромонтёр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Техника безопас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 Электробезопасность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70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.Электробезопасность: понятие, виды воздействия тока, местные электротрав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jc w:val="both"/>
              <w:rPr>
                <w:bCs/>
              </w:rPr>
            </w:pPr>
            <w:r>
              <w:rPr>
                <w:bCs/>
              </w:rPr>
              <w:t>2.Общие электротрав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jc w:val="both"/>
              <w:rPr>
                <w:bCs/>
              </w:rPr>
            </w:pPr>
            <w:r>
              <w:rPr>
                <w:bCs/>
              </w:rPr>
              <w:t>3. Причины поражения электрическим ток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jc w:val="both"/>
              <w:rPr>
                <w:bCs/>
              </w:rPr>
            </w:pPr>
            <w:r>
              <w:rPr>
                <w:bCs/>
              </w:rPr>
              <w:t>4. Основные меры защиты от поражения ток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jc w:val="both"/>
              <w:rPr>
                <w:bCs/>
              </w:rPr>
            </w:pPr>
            <w:r>
              <w:rPr>
                <w:bCs/>
              </w:rPr>
              <w:t>5. Требования безопасности к электрооборудовани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jc w:val="both"/>
              <w:rPr/>
            </w:pPr>
            <w:r>
              <w:rPr>
                <w:bCs/>
              </w:rPr>
              <w:t>6.</w:t>
            </w:r>
            <w:r>
              <w:rPr>
                <w:bCs/>
                <w:i/>
              </w:rPr>
              <w:t>Практическая работа: №4 «Выбор способов и средств защиты от поражения электрическим током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7э Практическая работа: №5 «Разработка требований безопасности к электрооборудованию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         </w:t>
            </w: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         </w:t>
            </w: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 Средства защи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75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редства индивидуальной защиты от воздействия ОПФ и ВПФ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редства коллективной защиты от воздействия ОПФ и ВПФ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4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. Сигнальные цвета и знаки безопасности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10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игнальные цвет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наки безопасност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  <w:i/>
              </w:rPr>
              <w:t>Практическая работа№6 «Использование сигнальных цветов в деятельности электромонтёра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  <w:i/>
              </w:rPr>
              <w:t>Практическая работа №7 « Использование знаков безопасности в деятельности электромонтё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Реализация программы дисциплины требует наличия учебного кабинета «</w:t>
      </w:r>
      <w:r>
        <w:rPr>
          <w:sz w:val="28"/>
          <w:szCs w:val="28"/>
        </w:rPr>
        <w:t xml:space="preserve">Охрана труда </w:t>
      </w:r>
      <w:r>
        <w:rPr>
          <w:bCs/>
          <w:sz w:val="28"/>
          <w:szCs w:val="28"/>
        </w:rPr>
        <w:t>»</w:t>
      </w:r>
    </w:p>
    <w:p>
      <w:pPr>
        <w:pStyle w:val="11"/>
        <w:widowControl w:val="false"/>
        <w:tabs>
          <w:tab w:val="clear" w:pos="708"/>
          <w:tab w:val="left" w:pos="426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 </w:t>
      </w:r>
      <w:r>
        <w:rPr>
          <w:b/>
          <w:bCs/>
          <w:sz w:val="28"/>
          <w:szCs w:val="28"/>
        </w:rPr>
        <w:t>«Охрана труда»</w:t>
      </w:r>
      <w:r>
        <w:rPr>
          <w:bCs/>
          <w:sz w:val="28"/>
          <w:szCs w:val="28"/>
        </w:rPr>
        <w:t xml:space="preserve">:  посадочные места по количеству обучающихся; </w:t>
      </w:r>
      <w:r>
        <w:rPr>
          <w:sz w:val="28"/>
          <w:szCs w:val="28"/>
        </w:rPr>
        <w:t>рабочее место преподавателя, оборудованное ПК; доска классная трехсекционная;  учебные наглядные пособия: образцы  материалов, учебные наглядные пособия и презентации по курсу « Охрана труда » (диск, плакаты, слайды)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 обучения: компьюте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Бутырин П.А. Электротехника. – М.ИРПО:  Издательский центр «Академия» 2016. – 270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Ильинский Н.Ф., Москаленко В.В. Электропривод: энерго- и ресурсосбережение. – М.ИРПО: Издательский центр «Академия». 2014. -20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теленец Н.Ф. Акимов Н.А., Антонов М.В. Испытания, эксплуатация и ремонт электрических машин: учебник. – М. ИРПО: Издательский центр «Академия. 2014.-384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колова Е.М.  Электрическое и электромеханическое оборудование: Общепромышленные механизмы и бытовая техника. – М.ИРПО: Издательский центр «Академия», 2014. -224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Конюхова Е.А. Электроснабжение объектов: Учеб.пособие. – М.ИРПО: Издательский центр «Академия» - 4-е изд., стер., 2015.-320с.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Правила технической эксплуатации электроустановок потребителей.  Министерство энергетики Российской Федерации.  Утв. Приказом Минэнерго России №6 от 13.01.200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 тестирования, а также выполнения обучающимися индивидуальных заданий, проек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321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езультате освоения дисциплины обучающийся должен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-</w:t>
            </w:r>
            <w:r>
              <w:rPr>
                <w:sz w:val="28"/>
                <w:szCs w:val="28"/>
              </w:rPr>
              <w:t xml:space="preserve"> соблюдать требования охраны труда, пожарной и экологической  безопасности при выполнении  рабо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</w:rPr>
              <w:t>устный опрос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</w:rPr>
              <w:t xml:space="preserve">-письменный опрос,  выполнение практических работ 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228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ть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а оказания первой помощи при поражении электрическим токо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а техники безопасности при обслуживании электроустановок в объёме квалификационной группы II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</w:rPr>
              <w:t>устный опрос;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письменный опрос, тестирование, работа по карточкам,  разбор ситуаций, вопросы для самоконтроля, письменные ответы на вопросы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i/>
          <w:i/>
          <w:color w:val="333333"/>
          <w:sz w:val="28"/>
          <w:szCs w:val="28"/>
        </w:rPr>
      </w:pPr>
      <w:r>
        <w:rPr>
          <w:bCs/>
          <w:i/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footerReference w:type="default" r:id="rId6"/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Основной текст Знак"/>
    <w:basedOn w:val="Style11"/>
    <w:qFormat/>
    <w:rPr>
      <w:sz w:val="24"/>
      <w:szCs w:val="24"/>
      <w:lang w:val="ru-RU" w:bidi="ar-SA"/>
    </w:rPr>
  </w:style>
  <w:style w:type="character" w:styleId="Style13">
    <w:name w:val="Знак примечания"/>
    <w:basedOn w:val="Style11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2">
    <w:name w:val="Заголовок №2_"/>
    <w:basedOn w:val="Style11"/>
    <w:qFormat/>
    <w:rPr>
      <w:sz w:val="27"/>
      <w:szCs w:val="27"/>
      <w:shd w:fill="FFFFFF" w:val="clear"/>
    </w:rPr>
  </w:style>
  <w:style w:type="character" w:styleId="1">
    <w:name w:val="Заголовок 1 Знак"/>
    <w:basedOn w:val="Style11"/>
    <w:qFormat/>
    <w:rPr>
      <w:sz w:val="24"/>
      <w:szCs w:val="24"/>
    </w:rPr>
  </w:style>
  <w:style w:type="character" w:styleId="6">
    <w:name w:val="Основной текст (6)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1">
    <w:name w:val="Основной текст (2)_"/>
    <w:basedOn w:val="Style11"/>
    <w:qFormat/>
    <w:rPr>
      <w:sz w:val="27"/>
      <w:szCs w:val="27"/>
      <w:shd w:fill="FFFFFF" w:val="clear"/>
    </w:rPr>
  </w:style>
  <w:style w:type="character" w:styleId="2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Courselist">
    <w:name w:val="course_list"/>
    <w:basedOn w:val="Style11"/>
    <w:qFormat/>
    <w:rPr/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7">
    <w:name w:val="Заголовок №2"/>
    <w:basedOn w:val="Normal"/>
    <w:qFormat/>
    <w:pPr>
      <w:shd w:fill="FFFFFF" w:val="clear"/>
      <w:spacing w:lineRule="atLeast" w:line="0" w:before="0" w:after="60"/>
      <w:jc w:val="center"/>
      <w:outlineLvl w:val="1"/>
    </w:pPr>
    <w:rPr>
      <w:sz w:val="27"/>
      <w:szCs w:val="27"/>
      <w:shd w:fill="FFFFFF" w:val="clear"/>
    </w:rPr>
  </w:style>
  <w:style w:type="paragraph" w:styleId="28">
    <w:name w:val="Основной текст (2)"/>
    <w:basedOn w:val="Normal"/>
    <w:qFormat/>
    <w:pPr>
      <w:shd w:fill="FFFFFF" w:val="clear"/>
      <w:spacing w:lineRule="atLeast" w:line="0" w:before="0" w:after="420"/>
    </w:pPr>
    <w:rPr>
      <w:sz w:val="27"/>
      <w:szCs w:val="27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Style20">
    <w:name w:val="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8:04:00Z</dcterms:created>
  <dc:creator>BLINOV</dc:creator>
  <dc:description/>
  <cp:keywords/>
  <dc:language>en-US</dc:language>
  <cp:lastModifiedBy>Prepod</cp:lastModifiedBy>
  <cp:lastPrinted>2019-06-28T10:43:00Z</cp:lastPrinted>
  <dcterms:modified xsi:type="dcterms:W3CDTF">2020-03-02T05:54:00Z</dcterms:modified>
  <cp:revision>110</cp:revision>
  <dc:subject/>
  <dc:title>ПРОЕКТ</dc:title>
</cp:coreProperties>
</file>