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Электромонтёр по ремонту и обслуживанию электрообору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ключать и отключать электрооборудования и выполнять простейшие изме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рять и измерять мегомметром сопротивления изоляции распределительных сетей статоров и роторов электродвигателей, обмоток трансформаторов, вводов и выводов  каб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принцип работы электродвигателей, генераторов. Трансформаторов, коммутационной и пускорегулирующей аппаратуры, аккумуляторов и электро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Электротехн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5"/>
        <w:gridCol w:w="33"/>
        <w:gridCol w:w="14"/>
        <w:gridCol w:w="7770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ие заряды и их взаимодействие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электричества в  жизни современного общества.  Электрилизация.  История открытия явления.  Два рода зарядов и их взаимодействие.  Свободные и связанные заряды.  Проводники и изоляторы, область их 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Электрический ток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Условия существования тока.  Действия тока.  Сила тока.  Плотность тока.  Единицы измерения.  Сопротивление проводников.  Зависимость сопротивления проводника от материала и геометрических размеров проводника.  Реос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Источники электрическ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ейший гальванический элемент.  Гальваническая батарея.  Полярность зажимов гальванического элемента и батареи.  Напряжение как характеристика источника тока.  Связь между напряжением, силой тока и сопротивлением электрической цепи – закон Ома для участка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Электроизмеритель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мперметры, вольтметры магнитоэлектрической и электромагнитной систем.  Измерение тока.  Напряжения, сопроти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работа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характеристик электроизмерительных при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 Электрическая цепь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ейшая электрическая цепь, состоящая из источников тока, ключа, нагрузки.  Условные обозначения элементов цепи, схематическое изображение электрических цеп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пытное определение удельного сопротивления провод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Последовательные электрические цепи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ледовательные соединение элементов в цепи, свойства данного вида соединения.  Недостатки и достоинства данного соед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чёт параметров цепи при последовательном соединении элементов в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борка цепи с последовательным соединением.  Опытная проверка законов последовательного соединения элементов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Параллельные электрические сети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раллельное соединение элементов  в цепи, свойства данного вида соединения.  Недостатки и достоинства данного со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ёт параметров цепи при параллельном соединении элементов в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борка цепи с параллельным соединением.  Опытная проверка  законов параллельного соединения элементов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Электрический ток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и мощность тока.  Тепловое  действие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1.9. Бытовые легконагревательные приборы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гревательные элементы.  Конструкция и принцип действия бытовых электронагревательных прибо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К.П.Д. нагрева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0. Бытовые электроосветительные приборы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рические сведения о создании и развитии освещения.  Источники света, их характери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лампы накал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ппараты управления и защиты в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борка электротехнической цепи с элементами защиты.  Выбор предохранителя.  Проверка исправности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1. Электромагниты и их применение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гнитные свойства тока.  Действие магнитного поля на проводник стоком.   Сила Ампера.  Правило левой р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 Двигатели постоянного тока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ройство, принцип действия и применение коллекторных двигателей постоя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Явление электромагнитной индукции.  Генератор, его устройство, принцип работы и приме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3. Переменный электрический ток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менный электрический ток, его характеристики.  Источники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ройство трансформатора и его назна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работы трансформат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4. Понятие о трёхфазно системе переменного тока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чники и потребители трёхфазного переменного тока.   Соединение потребителей звездой  с треугольн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борка электрической цепи трёхфазного тока звездой и треуголь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5.Квартирная электропроводка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инцип  устройства квартирной электропроводки.  Учёт израсходованной электро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ёт стоимости израсходованной электро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Электротехника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Электротехника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Электротехника » (диск, плакаты, слайды)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го кабинета: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автоматизированное рабочее место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бор электромонтажного  инструмента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ор электроинструмента;  электроизмерительные приборы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сборки электрических схем освещения, стенд испытательный с напряжениями на зажимах 12, 36,220 В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изковольтовое электротехническое оборудование, пускорегулирующая аппаратур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атуральные образцы: монтажные провода и кабели, открытая электропроводка плоскими проводами, проводка на изоляторах; светильники и источники св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комплексные стенды: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остоя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ереме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трансформаторного напряжен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работы электропривод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ключать и отключать электрооборудования и выполнять простейшие измер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ть и измерять мегомметром сопротивления изоляции распределительных сетей статоров и роторов электродвигателей, обмоток трансформаторов, вводов и выводов  каб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ыполнение практических работ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 принцип работы электродвигателей, генераторов. Трансформаторов, коммутационной и пускорегулирующей аппаратуры, аккумуляторов и электропри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-письменный опрос (тестирование, работа по карточкам,  разбор ситуаций, вопросы для самоконтроля, письменные ответы на вопросы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basedOn w:val="Style11"/>
    <w:qFormat/>
    <w:rPr>
      <w:sz w:val="27"/>
      <w:szCs w:val="27"/>
      <w:shd w:fill="FFFFFF" w:val="clear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Основной текст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4:00Z</dcterms:created>
  <dc:creator>BLINOV</dc:creator>
  <dc:description/>
  <cp:keywords/>
  <dc:language>en-US</dc:language>
  <cp:lastModifiedBy>Prepod</cp:lastModifiedBy>
  <cp:lastPrinted>2020-02-27T14:26:00Z</cp:lastPrinted>
  <dcterms:modified xsi:type="dcterms:W3CDTF">2020-03-02T05:59:00Z</dcterms:modified>
  <cp:revision>120</cp:revision>
  <dc:subject/>
  <dc:title>ПРОЕКТ</dc:title>
</cp:coreProperties>
</file>