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 ПРОГРАММЫ УЧЕБНОЙ  дисципл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2. СТРУКТУРА И СОДЕРЖАНИЕ УЧЕБНОЙ ДИСЦИПЛИНЫ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 xml:space="preserve">3. условия реализации  программы учебной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</w:t>
            </w:r>
            <w:r>
              <w:rPr>
                <w:b/>
                <w:caps/>
              </w:rPr>
              <w:t xml:space="preserve">4. Контроль и оценка результатов Освоения учебной  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4 – 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 – 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0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644" w:hanging="0"/>
              <w:jc w:val="both"/>
              <w:outlineLvl w:val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</w:tc>
      </w:tr>
    </w:tbl>
    <w:p>
      <w:pPr>
        <w:pStyle w:val="13063"/>
        <w:spacing w:lineRule="auto" w:line="240" w:before="0" w:after="0"/>
        <w:rPr>
          <w:b/>
          <w:b/>
          <w:caps/>
          <w:sz w:val="28"/>
          <w:szCs w:val="28"/>
          <w:lang w:val="ru-RU"/>
        </w:rPr>
      </w:pPr>
      <w:r>
        <w:rPr>
          <w:sz w:val="28"/>
          <w:szCs w:val="24"/>
          <w:lang w:val="ru-RU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Организация и технология проверки электрооборудования</w:t>
      </w:r>
      <w:r>
        <w:rPr>
          <w:b/>
          <w:sz w:val="28"/>
          <w:szCs w:val="28"/>
        </w:rPr>
        <w:t>»</w:t>
      </w:r>
    </w:p>
    <w:p>
      <w:pPr>
        <w:pStyle w:val="Normal"/>
        <w:ind w:right="-186" w:firstLine="71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Нормативно-правовая основа федерального уровня для разработки программы:</w:t>
      </w:r>
    </w:p>
    <w:p>
      <w:pPr>
        <w:pStyle w:val="Normal"/>
        <w:ind w:right="-186" w:firstLine="710"/>
        <w:jc w:val="both"/>
        <w:rPr>
          <w:color w:val="000000"/>
          <w:sz w:val="20"/>
          <w:szCs w:val="20"/>
        </w:rPr>
      </w:pPr>
      <w:r>
        <w:rPr>
          <w:color w:val="000000"/>
          <w:sz w:val="28"/>
        </w:rPr>
        <w:t>- ФЗ от 29.12. 2012 г. № 273-ФЗ "Об образовании в Российской Федерации";</w:t>
      </w:r>
    </w:p>
    <w:p>
      <w:pPr>
        <w:pStyle w:val="Normal"/>
        <w:ind w:right="-186" w:firstLine="710"/>
        <w:jc w:val="both"/>
        <w:rPr>
          <w:color w:val="000000"/>
          <w:sz w:val="28"/>
        </w:rPr>
      </w:pPr>
      <w:r>
        <w:rPr>
          <w:color w:val="000000"/>
          <w:sz w:val="28"/>
        </w:rPr>
        <w:t>- ГП РФ "Развитие образования" на 2013 - 2020 годы, утвержденная распоряжением  Правительства РФ от 15 мая 2013 г. № 792-р;</w:t>
      </w:r>
    </w:p>
    <w:p>
      <w:pPr>
        <w:pStyle w:val="Normal"/>
        <w:ind w:right="-186" w:firstLine="710"/>
        <w:jc w:val="both"/>
        <w:rPr/>
      </w:pPr>
      <w:r>
        <w:rPr>
          <w:color w:val="000000"/>
          <w:sz w:val="28"/>
        </w:rPr>
        <w:t xml:space="preserve">- Профессиональный стандарт </w:t>
      </w:r>
      <w:r>
        <w:rPr>
          <w:sz w:val="28"/>
          <w:szCs w:val="28"/>
        </w:rPr>
        <w:t xml:space="preserve">«Слесарь-электрик» (утв. Приказом </w:t>
      </w:r>
      <w:r>
        <w:rPr>
          <w:color w:val="2D2D2D"/>
          <w:sz w:val="28"/>
          <w:szCs w:val="28"/>
        </w:rPr>
        <w:t xml:space="preserve"> Министерства труда и социальной защиты Российской Федерации от 17.09.2014 № 646н)</w:t>
      </w:r>
      <w:r>
        <w:rPr>
          <w:sz w:val="28"/>
          <w:szCs w:val="28"/>
        </w:rPr>
        <w:t>;</w:t>
      </w:r>
    </w:p>
    <w:p>
      <w:pPr>
        <w:pStyle w:val="Normal"/>
        <w:ind w:right="-186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ЕТКС по профессии «Электромонтёр по ремонту и обслуживанию электрооборудования» - 2 раз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 учебной  дисциплины  «</w:t>
      </w:r>
      <w:r>
        <w:rPr>
          <w:iCs/>
          <w:sz w:val="28"/>
          <w:szCs w:val="28"/>
        </w:rPr>
        <w:t xml:space="preserve">Организация и технология проверки электрооборудования» </w:t>
      </w:r>
      <w:r>
        <w:rPr>
          <w:sz w:val="28"/>
          <w:szCs w:val="28"/>
        </w:rPr>
        <w:t xml:space="preserve">   является частью  программы профессиональной подготовки  «Электромонтер по ремонту и обслуживанию электрооборудования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 программы профессиональной подготовки: </w:t>
      </w:r>
      <w:r>
        <w:rPr>
          <w:sz w:val="28"/>
          <w:szCs w:val="28"/>
        </w:rPr>
        <w:t>учеб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«Организация и технология проверки электрооборудования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входит в  общепрофессиональный цик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профессиональной подготовки по професси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Электромонтер по ремонту и обслуживанию электрооборуд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 учебной дисциплины обучающийся</w:t>
      </w:r>
      <w:r>
        <w:rPr>
          <w:b/>
          <w:sz w:val="28"/>
          <w:szCs w:val="28"/>
        </w:rPr>
        <w:t xml:space="preserve">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боры электрические бытовые: плиты, утюги и т.п. - разборка и ремонт сборка.</w:t>
      </w:r>
    </w:p>
    <w:p>
      <w:pPr>
        <w:pStyle w:val="Style24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Электродвигатели и генераторы – частичная разборка, очистка и продувка сжатым воздухом, смазывание, замена щет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актеры, реле, контроллеры, командоаппараты – проверка и подтяжка креплений, зачистка и опиловка контактов, их замена и смазывание, замена дугогасящих устрой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 учебной дисциплины обучающийся должен знать:</w:t>
      </w:r>
    </w:p>
    <w:p>
      <w:pPr>
        <w:pStyle w:val="Style2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электротехнических материалов, их свойства и назнач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ёмы и способы замены, сращивания и пайки проводов низкого напряжения.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рабочей программы дисциплины: 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2 Тематический  план и содержание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учебной дисциплины: «Организация и технология проверки электрооборудования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0202"/>
        <w:gridCol w:w="921"/>
        <w:gridCol w:w="1189"/>
      </w:tblGrid>
      <w:tr>
        <w:trPr>
          <w:trHeight w:val="120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 практические занятия, самостоятельная учебная работа обучающихс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21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Тема 1. </w:t>
            </w:r>
            <w:r>
              <w:rPr>
                <w:b/>
              </w:rPr>
              <w:t>Общие сведения по организации пусконаладочных рабо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Измерение переходного сопротивления защитного заземления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начение и организация пусконаладочных работ.</w:t>
            </w:r>
          </w:p>
          <w:p>
            <w:pPr>
              <w:pStyle w:val="Normal"/>
              <w:rPr/>
            </w:pPr>
            <w:r>
              <w:rPr/>
              <w:t>Назначение пусконаладочных работ, организация пусконаладочных работ на различных  предприятиях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Условия проведения и основные этапы пусконаладочных работ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Условия проведения, основные этапы, содержание деятельности на каждом этапе, документац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Типовые испытания в соответствии с действующими стандарта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рка, испытание и наладка электрооборудования:  назначение и требования, предъявляемые к ним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Типовые испытания в соответствии с действующими стандартам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Приемосдаточные испыт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иёмосдаточные испытания в соответствии с правилами технической эксплуатации и отдельными нормативными документам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Общие сведения о стандартизации и метрологическом обеспечении пусконаладочных рабо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щие сведения о стандартизации и метрологическом обеспечении пусконаладочных работ.  Задачи метрологических служб организаци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4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Составление таблиц по проведению испытаний.</w:t>
            </w:r>
            <w:r>
              <w:rPr/>
              <w:t xml:space="preserve">  Составление таблиц по проведению испытаний электрооборудования различных тип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 Контроль параметров работы электрооборудования при наладке.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рядок проведения испытаний при наладке оборудования.  </w:t>
            </w:r>
            <w:r>
              <w:rPr>
                <w:rFonts w:cs="Times New Roman" w:ascii="Times New Roman" w:hAnsi="Times New Roman"/>
              </w:rPr>
              <w:t>Порядок проведения испытаний при наладке оборудования.  Заполнение документаци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</w:rPr>
              <w:t>Измерение переходного сопротивления защитного заземления.</w:t>
            </w:r>
            <w:r>
              <w:rPr>
                <w:rFonts w:cs="Times New Roman" w:ascii="Times New Roman" w:hAnsi="Times New Roman"/>
              </w:rPr>
              <w:t xml:space="preserve">  Измерение переходного сопротивления защитного заземления:  назначение, методы, оборудование, схемы включения приборов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ременных характеристик электрооборудования: назначение, методы, оборудование, схемы включения приборов, заполнение документаци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>Измерение тока, напряжения, мощности в электрических цепях.</w:t>
            </w:r>
            <w:r>
              <w:rPr/>
              <w:t xml:space="preserve">  Измерение тока, напряжения, мощности в электрических цепях: назначение, методы, оборудование, схемы включения приборов, заполнение документации.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>Измерение частоты, индуктивности, емкости в электрических цепях.</w:t>
            </w:r>
            <w:r>
              <w:rPr/>
              <w:t xml:space="preserve">   Измерение частоты, индуктивност</w:t>
            </w:r>
            <w:r>
              <w:rPr>
                <w:i/>
              </w:rPr>
              <w:t>и, емкос</w:t>
            </w:r>
            <w:r>
              <w:rPr/>
              <w:t>ти в электрических цепях:  назначение, методы, оборудование, схемы включения приборов, заполнение документации.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>Составление технологической карты и различные виды работ по измерениям электрических величин.</w:t>
            </w:r>
            <w:r>
              <w:rPr/>
              <w:t xml:space="preserve">  Составление технологической карты на различные виды работ по измерениям электрических величин.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Технологии проверки исправности электрооборудования и электрических цепей.</w:t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Проверка состояния механической части электрооборудования.</w:t>
            </w:r>
            <w:r>
              <w:rPr/>
              <w:t xml:space="preserve">  Подготовка электрооборудования к включению в работу: осмотр и паспортизация.   Измерение и испытания, определяющие состояние изоляции токоведущих  частей электрооборудования.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Составление технологической  карты по испытаниям осветительных электроустановок.</w:t>
            </w:r>
          </w:p>
          <w:p>
            <w:pPr>
              <w:pStyle w:val="Normal"/>
              <w:suppressAutoHyphens w:val="true"/>
              <w:rPr/>
            </w:pPr>
            <w:r>
              <w:rPr/>
              <w:t>Технология проверки, наладки и  испытания осветительных электроустановок.  Составление технологической карты на различные виды работ по проверке, наладке и испытанию электрооборудован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</w:rPr>
              <w:t>Проверка состояния магнитной системы электрооборудования.</w:t>
            </w:r>
            <w:r>
              <w:rPr/>
              <w:t xml:space="preserve">  Проверка состояния механической части электрооборудования.  Проверка состояния магнитной системы электрооборудования.  Измерения и испытания, определяющие состояние токоведущих частей и контактных соединений электрооборудован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ставление технологической карты по испытаниям электрических аппаратов.</w:t>
            </w:r>
            <w:r>
              <w:rPr/>
              <w:t xml:space="preserve">  Технология проверки, наладки и испытания электрических аппаратов.  Составление технологической карты по испытаниям электрических аппарат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ытания электрических двигателей.</w:t>
            </w:r>
            <w:r>
              <w:rPr/>
              <w:t xml:space="preserve">  Технология проверки, наладки и испытания электрических двигателей.  Испытания электрических двигателе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ение технологической карты по испытаниям кабельных линий.</w:t>
            </w:r>
            <w:r>
              <w:rPr/>
              <w:t xml:space="preserve">  Технология проверки и испытания заземляющих устройств.  Технология проверки и испытания электрических сетей и кабельных линий.  Составление технологической карты по испытаниям кабельных лини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ытания маломощных трансформаторов.  Проверка схем электрических соединений.</w:t>
            </w:r>
          </w:p>
          <w:p>
            <w:pPr>
              <w:pStyle w:val="Normal"/>
              <w:jc w:val="both"/>
              <w:rPr/>
            </w:pPr>
            <w:r>
              <w:rPr/>
              <w:t>Проверка схем электрических соединений.  Технология проверки, наладки и испытания маломощных трансформаторов.  Испытания маломощных трансформатор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 Ремонт электрооборудования промышленных предприятий.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монт осветительных установок, последовательность операций, ТБ.</w:t>
            </w:r>
            <w:r>
              <w:rPr/>
              <w:t xml:space="preserve"> Требования безопасности при монтаже и ремонте элементов осветительных электроустановок и электропроводок.  Ремонт осветительных установок. Объём ремонта по видам оборудования.  Приёмы выполнения ремонтных работ.  Приёмы диагностики и устранения обнаруженных дефект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1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монт пускорегулирующей аппаратуры.</w:t>
            </w:r>
            <w:r>
              <w:rPr/>
              <w:t xml:space="preserve">  Осмотр пускорегулирующей аппаратуры перед монтажом.   Технология монтажа пускорегулирующей аппаратуры.   Ремонт пускорегулирующей аппаратуры.  Виды и причины повреждений пускорегулирующей аппаратуры.  Основные технологические операции при ремонте пускорегулирующей аппаратуры.  Ремонт и регулирование контактов и механических деталей контактов.  Последовательность операций при ремонте магнитных пускателей.  Проверка и регулировка отремонтированных контакторов и магнитных пускателей.   Инструменты, приспособления и оборудование, необходимые при ремонте и монтаже пускорегулирующей аппаратуры.  Организация рабочего места и требования безопасности при  ремонте и монтаже пускорегулирующей аппаратур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монт электрических машин.</w:t>
            </w:r>
            <w:r>
              <w:rPr/>
              <w:t xml:space="preserve">  Основные неисправности электрических машин, их причины, выявление.   Устранение неисправностей механической и электрической части электрических маши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монт кабельных линий.</w:t>
            </w:r>
            <w:r>
              <w:rPr/>
              <w:t xml:space="preserve">  Определение мест повреждений в кабельных линиях.  Методы определения повреждений.  Текущий и капитальный ремонт кабельных лини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монт воздушных линий. </w:t>
            </w:r>
            <w:r>
              <w:rPr/>
              <w:t xml:space="preserve"> Текущий и капитальный ремонт воздушных линий до и выше  1000В, обнаружение неисправностей, технология выполнения ремонта ВЛ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чёт по дисциплине «Организация и технология проверки электрооборудования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4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учебной программы</w:t>
      </w:r>
      <w:r>
        <w:rPr>
          <w:b/>
          <w:sz w:val="28"/>
          <w:szCs w:val="28"/>
        </w:rPr>
        <w:t xml:space="preserve"> «Организация и технология проверки электрооборудования</w:t>
      </w:r>
      <w:r>
        <w:rPr>
          <w:b/>
          <w:caps/>
          <w:sz w:val="28"/>
          <w:szCs w:val="28"/>
        </w:rPr>
        <w:t>»</w:t>
      </w:r>
    </w:p>
    <w:p>
      <w:pPr>
        <w:pStyle w:val="Heading1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" w:firstLine="3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737"/>
        <w:jc w:val="both"/>
        <w:rPr>
          <w:bCs/>
        </w:rPr>
      </w:pPr>
      <w:r>
        <w:rPr>
          <w:bCs/>
        </w:rPr>
        <w:t xml:space="preserve">Кабинет «Организация и технология проверки электрооборудования» оснащенный оборудованием: рабочее место преподавателя и рабочие места по количеству обучающихся; комплекты учебно-методической, справочной, нормативной, технической документации.  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учебного кабинета: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ое автоматизированное рабочее место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- набор электромонтажного  инструмента;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бор электроинструмента;  электроизмерительные приборы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 для сборки электрических схем освещения, стенд испытательный с напряжениями на зажимах 12, 36,220 В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изковольтовое электротехническое оборудование, пускорегулирующая аппаратура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туральные образцы: монтажные провода и кабели, открытая электропроводка плоскими проводами, проводка на изоляторах; светильники и источники света.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ые комплексные стенды:</w:t>
      </w:r>
    </w:p>
    <w:p>
      <w:pPr>
        <w:pStyle w:val="11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электрических цепей постоянного тока;</w:t>
      </w:r>
    </w:p>
    <w:p>
      <w:pPr>
        <w:pStyle w:val="11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электрических цепей переменного тока;</w:t>
      </w:r>
    </w:p>
    <w:p>
      <w:pPr>
        <w:pStyle w:val="11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трансформаторного напряжения;</w:t>
      </w:r>
    </w:p>
    <w:p>
      <w:pPr>
        <w:pStyle w:val="11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работы электропривода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ор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тырин П.А. Электротехника. – М.ИРПО:  Издательский центр «Академия» 2016. – 27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ьинский Н.Ф., Москаленко В.В. Электропривод: энерго- и ресурсосбережение. – М.ИРПО: Издательский центр «Академия». 2014. -2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теленец Н.Ф. Акимов Н.А., Антонов М.В. Испытания, эксплуатация и ремонт электрических машин: учебник. – М. ИРПО: Издательский центр «Академия. 2014.-3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олова Е.М.  Электрическое и электромеханическое оборудование: Общепромышленные механизмы и бытовая техника. – М.ИРПО: Издательский центр «Академия», 2014. -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онюхова Е.А. Электроснабжение объектов: Учеб.пособие. – М.ИРПО: Издательский центр «Академия» - 4-е изд., стер., 2015.-320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вила технической эксплуатации электроустановок потребителей.  Министерство энергетики Российской Федерации.  Утв. Приказом Минэнерго России №6 от 13.01.2003.</w:t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center"/>
        <w:rPr>
          <w:b/>
          <w:b/>
        </w:rPr>
      </w:pPr>
      <w:r>
        <w:rPr>
          <w:b/>
        </w:rPr>
        <w:t>5.  КОНТРОЛЬ И ОЦЕНКА РЕЗУЛЬТАТОВ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caps/>
        </w:rPr>
        <w:t>Организация и  ТЕХНОЛОГИЯ ПРОВЕРКИ ЭЛЕКТРООБОРУДОВА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260"/>
        <w:gridCol w:w="2550"/>
        <w:gridCol w:w="2085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Учебная дисципли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оказатели освоения компетен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технология проверки электрооборуд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або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истка и продувка сжатым воздухом электрооборудования с частичной разборкой, промывкой и протиркой детал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ен знать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ые виды электротехнических материалов, их свойства и назнач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имеры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бот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боры электрические бытовые: плиты, утюги и т.п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азборка, ремонт и сборк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лектродвигатели и генераторы – частичная разборка, очистка и продувка сжатым воздухом, смазывание, замена щеток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15543.1 -89 Изделия электротехнические.  Общие требования в части ст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Cs/>
              </w:rPr>
              <w:t>Экспертный текущий контроль в форме</w:t>
            </w:r>
            <w:r>
              <w:rPr>
                <w:b/>
                <w:bCs/>
                <w:iCs/>
              </w:rPr>
              <w:t xml:space="preserve">: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фронтального устного опроса,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индивидуального устного опроса,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тестового контроля знаний, наблюдения за выполнением практических рабо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ая оценка защиты практических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4" w:hanging="0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учебного кабинета «Организация и технология проверки электрооборудования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  <w:bCs/>
          <w:sz w:val="28"/>
          <w:szCs w:val="28"/>
        </w:rPr>
        <w:t>Оборудование учебного кабинета «Организация и технология проверки электрооборудования»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 демонстрационный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ска информационная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ее место обучающегося – по количеству обучающихся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лакатов по черчению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ы чертежных фигур по темам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 мультимедийны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ышнепольский И.С. «Техническое черчение», Москва, 2007г.</w:t>
      </w:r>
    </w:p>
    <w:p>
      <w:pPr>
        <w:pStyle w:val="Style22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Бродский А.М. Черчение (металлообработка): учебник. - 6-е изд., стер.- М.: </w:t>
      </w:r>
      <w:r>
        <w:rPr>
          <w:rFonts w:cs="Times New Roman" w:ascii="Times New Roman" w:hAnsi="Times New Roman"/>
          <w:sz w:val="28"/>
          <w:szCs w:val="28"/>
        </w:rPr>
        <w:t>Изд. Центр «Академия», 2008. - 400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Бахнов Ю.Н. «Сборник заданий по техническому черчению», Москва, 2009г.</w:t>
      </w:r>
    </w:p>
    <w:p>
      <w:pPr>
        <w:pStyle w:val="Style22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асильева Л.С. Черчение (металлообработка): Практикум: учеб. пособие. - 2-е изд., стер.- </w:t>
      </w:r>
      <w:r>
        <w:rPr>
          <w:rFonts w:cs="Times New Roman" w:ascii="Times New Roman" w:hAnsi="Times New Roman"/>
          <w:bCs/>
          <w:sz w:val="28"/>
          <w:szCs w:val="28"/>
        </w:rPr>
        <w:t xml:space="preserve">М.: </w:t>
      </w:r>
      <w:r>
        <w:rPr>
          <w:rFonts w:cs="Times New Roman" w:ascii="Times New Roman" w:hAnsi="Times New Roman"/>
          <w:sz w:val="28"/>
          <w:szCs w:val="28"/>
        </w:rPr>
        <w:t>Изд. Центр «Академия», 2009.- 160с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Cs/>
          <w:sz w:val="28"/>
          <w:szCs w:val="28"/>
        </w:rPr>
        <w:t xml:space="preserve">3. Феофанов А.Н. Чтение рабочих чертежей: учеб. пособие.- </w:t>
      </w:r>
      <w:r>
        <w:rPr>
          <w:sz w:val="28"/>
          <w:szCs w:val="28"/>
        </w:rPr>
        <w:t>2-е изд., стер. – М.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д. Центр «Академия», 2009.- 80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лектронный ресурс: </w:t>
      </w:r>
      <w:hyperlink r:id="rId6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fcio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 процессе выполнения заданий на занятиях теоретического обуч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сновные показатели результата</w:t>
            </w:r>
          </w:p>
        </w:tc>
      </w:tr>
      <w:tr>
        <w:trPr>
          <w:trHeight w:val="45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Знания</w:t>
            </w:r>
          </w:p>
        </w:tc>
      </w:tr>
      <w:tr>
        <w:trPr>
          <w:trHeight w:val="87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  <w:t>Основные виды электротехнических материалов, их свойства и назначени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накомство с </w:t>
            </w:r>
            <w:r>
              <w:rPr/>
              <w:t>основными видами электротехнических материалов, их свойства и назначение</w:t>
            </w:r>
          </w:p>
        </w:tc>
      </w:tr>
      <w:tr>
        <w:trPr>
          <w:trHeight w:val="50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  <w:t>Приёмы и способы замены, сращивания и пайки проводов низкого напряжени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/>
              <w:t>Объяснение приёмов и способов замены, сращивания и пайки проводов низкого напряжения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Разборка, ремонт и сборка приборов электрических бытовых: плит, утюгов и т.д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СТ 15543.1 -89 Изделия электротехнические.  Общие требования в части ст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Частичная разборка, очистка и продувка сжатым воздухом, смазывание, замена щеток в электродвигателях и генераторах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СТ 15543.1 -89 Изделия электротехнические.  Общие требования в части ст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Проверка и подтяжка креплений, зачистка и опиловка контактов, их замена и смазывание, замена дугогасящих устройств контактеров, реле, контроллеров, командоаппаратов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СТ 15543.1 -89 Изделия электротехнические.  Общие требования в части ст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615" w:hanging="54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5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5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5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5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063">
    <w:name w:val="Стиль 13 пт По центру Первая строка:  063 см Междустр.интервал:..."/>
    <w:basedOn w:val="Normal"/>
    <w:qFormat/>
    <w:pPr>
      <w:spacing w:lineRule="auto" w:line="360" w:before="0" w:after="200"/>
      <w:ind w:firstLine="360"/>
      <w:jc w:val="center"/>
    </w:pPr>
    <w:rPr>
      <w:sz w:val="26"/>
      <w:szCs w:val="20"/>
      <w:lang w:val="en-US" w:bidi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4">
    <w:name w:val="Основной"/>
    <w:basedOn w:val="Normal"/>
    <w:qFormat/>
    <w:pPr>
      <w:spacing w:lineRule="auto" w:line="264" w:before="120" w:after="0"/>
      <w:ind w:left="709" w:hanging="0"/>
      <w:outlineLvl w:val="2"/>
    </w:pPr>
    <w:rPr>
      <w:rFonts w:ascii="Myriad Pro Light;Arial" w:hAnsi="Myriad Pro Light;Arial" w:cs="Segoe UI"/>
      <w:color w:val="000000"/>
      <w:sz w:val="18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fcior.edu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48:00Z</dcterms:created>
  <dc:creator>BLINOV</dc:creator>
  <dc:description/>
  <cp:keywords/>
  <dc:language>en-US</dc:language>
  <cp:lastModifiedBy>Prepod</cp:lastModifiedBy>
  <cp:lastPrinted>2018-11-07T18:01:00Z</cp:lastPrinted>
  <dcterms:modified xsi:type="dcterms:W3CDTF">2020-03-02T05:48:00Z</dcterms:modified>
  <cp:revision>23</cp:revision>
  <dc:subject/>
  <dc:title>ПРОЕКТ</dc:title>
</cp:coreProperties>
</file>