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063"/>
        <w:spacing w:lineRule="auto" w:line="240" w:before="0" w:after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47382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3063"/>
        <w:spacing w:lineRule="auto" w:line="240" w:before="0" w:after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13063"/>
        <w:spacing w:lineRule="auto" w:line="240" w:before="0" w:after="0"/>
        <w:jc w:val="both"/>
        <w:rPr>
          <w:sz w:val="28"/>
          <w:szCs w:val="24"/>
          <w:lang w:val="ru-RU"/>
        </w:rPr>
      </w:pPr>
      <w:r>
        <w:rPr>
          <w:sz w:val="24"/>
          <w:szCs w:val="28"/>
          <w:lang w:val="ru-RU"/>
        </w:rPr>
        <w:t>Составитель:                     Ряков П.Е.,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высшей  кв. категории  ГБПОУ  СО «УрГЗК»</w:t>
      </w:r>
    </w:p>
    <w:p>
      <w:pPr>
        <w:pStyle w:val="Style23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23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shd w:fill="FFFFFF" w:val="clear"/>
        <w:jc w:val="both"/>
        <w:rPr>
          <w:color w:val="2D2D2D"/>
        </w:rPr>
      </w:pPr>
      <w:r>
        <w:rPr>
          <w:szCs w:val="28"/>
        </w:rPr>
        <w:t xml:space="preserve">      </w:t>
      </w:r>
      <w:r>
        <w:rPr>
          <w:szCs w:val="28"/>
        </w:rPr>
        <w:t>Рабочая  программа  учебной  дисциплины   «</w:t>
      </w:r>
      <w:r>
        <w:rPr>
          <w:iCs/>
          <w:szCs w:val="28"/>
        </w:rPr>
        <w:t xml:space="preserve">Основы слесарно-сборочных и электромонтажных работ» </w:t>
      </w:r>
      <w:r>
        <w:rPr>
          <w:szCs w:val="28"/>
        </w:rPr>
        <w:t xml:space="preserve">для обучающихся по программе профессиональной подготовки  составлена  с учётом требований профессионального стандарта «Слесарь-электрик» (утв. Приказом </w:t>
      </w:r>
      <w:r>
        <w:rPr>
          <w:color w:val="2D2D2D"/>
        </w:rPr>
        <w:t xml:space="preserve"> Министерства труда и социальной защиты Российской Федерации от 17.09.2014 № 646н)</w:t>
      </w:r>
      <w:r>
        <w:rPr>
          <w:szCs w:val="28"/>
        </w:rPr>
        <w:t>, ЕТКС по профессии «Электромонтёр по ремонту и обслуживанию электрооборудования» - 2 разряд.</w:t>
      </w:r>
    </w:p>
    <w:p>
      <w:pPr>
        <w:pStyle w:val="Style23"/>
        <w:jc w:val="both"/>
        <w:rPr>
          <w:rFonts w:ascii="Times New Roman" w:hAnsi="Times New Roman" w:cs="Times New Roman"/>
          <w:color w:val="2D2D2D"/>
          <w:sz w:val="24"/>
          <w:szCs w:val="28"/>
        </w:rPr>
      </w:pPr>
      <w:r>
        <w:rPr>
          <w:rFonts w:cs="Times New Roman" w:ascii="Times New Roman" w:hAnsi="Times New Roman"/>
          <w:color w:val="2D2D2D"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 программа  учебной  дисциплины   «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новы слесарно-сборочных и электромонтажных работ» </w:t>
      </w:r>
      <w:r>
        <w:rPr>
          <w:rFonts w:cs="Times New Roman" w:ascii="Times New Roman" w:hAnsi="Times New Roman"/>
          <w:sz w:val="24"/>
          <w:szCs w:val="24"/>
        </w:rPr>
        <w:t>для  обучающихся  по программе профессиональной подготовки по  профессии «Электромонтёр по ремонту и обслуживанию электрооборудования»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ост. Ряков П.Е. - Невьянск. ГБПОУ  СО «УрГЗК»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Материалы рабочей  программы учебной  дисциплины  «</w:t>
      </w:r>
      <w:r>
        <w:rPr>
          <w:rFonts w:cs="Times New Roman" w:ascii="Times New Roman" w:hAnsi="Times New Roman"/>
          <w:iCs/>
          <w:sz w:val="24"/>
          <w:szCs w:val="24"/>
        </w:rPr>
        <w:t>Основы слесарно-сборочных и электромонтажных рабо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для  обучающихся  </w:t>
      </w:r>
      <w:r>
        <w:rPr>
          <w:rFonts w:cs="Times New Roman" w:ascii="Times New Roman" w:hAnsi="Times New Roman"/>
          <w:sz w:val="24"/>
          <w:szCs w:val="24"/>
        </w:rPr>
        <w:t>по программе профессиональной подготовк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  профессии «Электромонтёр по ремонту и обслуживанию электрооборудования» составлены с учетом возможностей методического, информационного, технологического обеспечения образовательной деятельности   ГБПОУ   СО «УрГЗК» в рамках реализации проекта «Уральская инженерная школа»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</w:t>
        <w:tab/>
        <w:t xml:space="preserve">                               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©Ряков П.Е., 2019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© ГБПОУ   СО «УрГЗ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 ПРОГРАММЫ УЧЕБНОЙ  дисциплин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2. СТРУКТУРА И СОДЕРЖАНИЕ УЧЕБНОЙ ДИСЦИПЛИНЫ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 xml:space="preserve">3. условия реализации  программы учебной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</w:t>
            </w:r>
            <w:r>
              <w:rPr>
                <w:b/>
                <w:caps/>
              </w:rPr>
              <w:t xml:space="preserve">4. Контроль и оценка результатов Освоения учебной  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4 – 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 – 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0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644" w:hanging="0"/>
              <w:jc w:val="both"/>
              <w:outlineLvl w:val="0"/>
              <w:rPr>
                <w:rFonts w:ascii="Calibri" w:hAnsi="Calibri" w:eastAsia="Calibri" w:cs="Calibri"/>
                <w:b/>
                <w:b/>
                <w: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</w:r>
          </w:p>
        </w:tc>
      </w:tr>
    </w:tbl>
    <w:p>
      <w:pPr>
        <w:pStyle w:val="13063"/>
        <w:spacing w:lineRule="auto" w:line="240" w:before="0" w:after="0"/>
        <w:rPr>
          <w:b/>
          <w:b/>
          <w:caps/>
          <w:sz w:val="28"/>
          <w:szCs w:val="28"/>
          <w:lang w:val="ru-RU"/>
        </w:rPr>
      </w:pPr>
      <w:r>
        <w:rPr>
          <w:sz w:val="28"/>
          <w:szCs w:val="24"/>
          <w:lang w:val="ru-RU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Основы слесарно-сборочных и электромонтажных работ</w:t>
      </w:r>
      <w:r>
        <w:rPr>
          <w:b/>
          <w:sz w:val="28"/>
          <w:szCs w:val="28"/>
        </w:rPr>
        <w:t>»</w:t>
      </w:r>
    </w:p>
    <w:p>
      <w:pPr>
        <w:pStyle w:val="Normal"/>
        <w:ind w:right="-186" w:firstLine="71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Нормативно-правовая основа федерального уровня для разработки программы:</w:t>
      </w:r>
    </w:p>
    <w:p>
      <w:pPr>
        <w:pStyle w:val="Normal"/>
        <w:ind w:right="-186" w:firstLine="710"/>
        <w:jc w:val="both"/>
        <w:rPr>
          <w:color w:val="000000"/>
          <w:sz w:val="20"/>
          <w:szCs w:val="20"/>
        </w:rPr>
      </w:pPr>
      <w:r>
        <w:rPr>
          <w:color w:val="000000"/>
          <w:sz w:val="28"/>
        </w:rPr>
        <w:t>- ФЗ от 29.12. 2012 г. № 273-ФЗ "Об образовании в Российской Федерации";</w:t>
      </w:r>
    </w:p>
    <w:p>
      <w:pPr>
        <w:pStyle w:val="Normal"/>
        <w:ind w:right="-186" w:firstLine="710"/>
        <w:jc w:val="both"/>
        <w:rPr>
          <w:color w:val="000000"/>
          <w:sz w:val="28"/>
        </w:rPr>
      </w:pPr>
      <w:r>
        <w:rPr>
          <w:color w:val="000000"/>
          <w:sz w:val="28"/>
        </w:rPr>
        <w:t>- ГП РФ "Развитие образования" на 2013 - 2020 годы, утвержденная распоряжением  Правительства РФ от 15 мая 2013 г. № 792-р;</w:t>
      </w:r>
    </w:p>
    <w:p>
      <w:pPr>
        <w:pStyle w:val="Normal"/>
        <w:ind w:right="-186" w:firstLine="710"/>
        <w:jc w:val="both"/>
        <w:rPr/>
      </w:pPr>
      <w:r>
        <w:rPr>
          <w:color w:val="000000"/>
          <w:sz w:val="28"/>
        </w:rPr>
        <w:t xml:space="preserve">- Профессиональный стандарт </w:t>
      </w:r>
      <w:r>
        <w:rPr>
          <w:sz w:val="28"/>
          <w:szCs w:val="28"/>
        </w:rPr>
        <w:t xml:space="preserve">«Слесарь-электрик» (утв. Приказом </w:t>
      </w:r>
      <w:r>
        <w:rPr>
          <w:color w:val="2D2D2D"/>
          <w:sz w:val="28"/>
          <w:szCs w:val="28"/>
        </w:rPr>
        <w:t xml:space="preserve"> Министерства труда и социальной защиты Российской Федерации от 17.09.2014 № 646н)</w:t>
      </w:r>
      <w:r>
        <w:rPr>
          <w:sz w:val="28"/>
          <w:szCs w:val="28"/>
        </w:rPr>
        <w:t>;</w:t>
      </w:r>
    </w:p>
    <w:p>
      <w:pPr>
        <w:pStyle w:val="Normal"/>
        <w:ind w:right="-186" w:firstLine="7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ЕТКС по профессии «Электромонтёр по ремонту и обслуживанию электрооборудования» - 2 раз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  учебной  дисциплины  «</w:t>
      </w:r>
      <w:r>
        <w:rPr>
          <w:iCs/>
          <w:sz w:val="28"/>
          <w:szCs w:val="28"/>
        </w:rPr>
        <w:t xml:space="preserve">Основы слесарно-сборочных и электромонтажных работ» </w:t>
      </w:r>
      <w:r>
        <w:rPr>
          <w:sz w:val="28"/>
          <w:szCs w:val="28"/>
        </w:rPr>
        <w:t xml:space="preserve">   является частью  программы профессиональной подготовки  «Электромонтер по ремонту и обслуживанию электрооборудования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учебной дисциплины в структуре  программы профессиональной подготовки: </w:t>
      </w:r>
      <w:r>
        <w:rPr>
          <w:sz w:val="28"/>
          <w:szCs w:val="28"/>
        </w:rPr>
        <w:t>учеб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а «Основы слесарно-сборочных и электромонтажных работ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 входит в  общепрофессиональный цик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профессиональной подготовки по професси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Электромонтер по ремонту и обслуживанию электрооборуд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 учебной дисциплины обучающийся</w:t>
      </w:r>
      <w:r>
        <w:rPr>
          <w:b/>
          <w:sz w:val="28"/>
          <w:szCs w:val="28"/>
        </w:rPr>
        <w:t xml:space="preserve"> должен 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ллюминация – установка.</w:t>
      </w:r>
    </w:p>
    <w:p>
      <w:pPr>
        <w:pStyle w:val="Style24"/>
        <w:numPr>
          <w:ilvl w:val="0"/>
          <w:numId w:val="7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онструкции из стали  и других металлов под электроприборы – изготовление и установка.</w:t>
      </w:r>
    </w:p>
    <w:p>
      <w:pPr>
        <w:pStyle w:val="Style24"/>
        <w:numPr>
          <w:ilvl w:val="0"/>
          <w:numId w:val="7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Трансформаторы сварочные -  разборка, несложный ремонт, сборка, установка клеммного щитка.</w:t>
      </w:r>
    </w:p>
    <w:p>
      <w:pPr>
        <w:pStyle w:val="Style24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Щитки и коробки распределительные – смена и установка предохранителей и рубильни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Щиты силовой и осветительной сети с простой схемой ( до восьми групп) – изготовление и установ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 результате освоения  учебной дисциплины обучающийся должен знать:</w:t>
      </w:r>
    </w:p>
    <w:p>
      <w:pPr>
        <w:pStyle w:val="Style2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и принцип работы электродвигателей, генераторов, трансформаторов, коммутационной и пускорегулирующей  аппаратуры, аккумуляторов и электроприбор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виды электротехнических материалов, их свойства и назначение.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 рабочей программы дисциплины: 3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3.2 Тематический  план и содержание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 учебной дисциплины «Основы слесарно-сборочных и электромонтажных работ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0202"/>
        <w:gridCol w:w="921"/>
        <w:gridCol w:w="1189"/>
      </w:tblGrid>
      <w:tr>
        <w:trPr>
          <w:trHeight w:val="120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 практические занятия, самостоятельная учебная работа обучающих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21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Тема 1.1.  </w:t>
            </w:r>
            <w:r>
              <w:rPr>
                <w:b/>
              </w:rPr>
              <w:t>Технология слесарно-сборочных работ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обенности выполнения слесарных работ.  Виды соединения деталей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ефекты  при выполнении слесарных операций, способы их предупреждения и устранения.   Техническая документация при выполнении слесарных операций.   Разъёмные и неразъёмные соединения.  Достоинства и недостатки различных соединений, области их применени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Оборудование, инструмент, приспособления, применяемые при выполнении слесарных операци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Требования безопасности при выполнении слесарных работ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ребования безопасности при выполнении слесарных работ, организация рабочего мест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2. </w:t>
            </w:r>
          </w:p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я электромонтажных работ.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лектромонтажные материалы: провода, шины, кабели, применение и конструкция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ажные материалы: провода, шины, кабели, область их применения и конструкция, основные характеристики, марки проводниковых материал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пособы соединения жил проводов и кабелей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, ответвление и оконцевание жил  проводов и кабелей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соединения жил проводов и кабелей: болтовое, пайка, сварка, оппрессовка, скрутка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, область применения, приёмы выполнения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зделки проводов и кабеле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спомогательные электромонтажные работы: разметочные, пробивные, крепежные.  Последовательность выполнения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нтаж электропроводок.  Назначение электропроводок.  Правила выполнения вводов в арматуру и электрооборудование.  Монтаж арматуры.  Особенности монтажа во взрывоопасных помещениях.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Правила и способы монтажа электропроводок.</w:t>
            </w:r>
          </w:p>
          <w:p>
            <w:pPr>
              <w:pStyle w:val="Normal"/>
              <w:suppressAutoHyphens w:val="true"/>
              <w:rPr/>
            </w:pPr>
            <w:r>
              <w:rPr/>
              <w:t>Виды электропроводок и способы из прокладки.  Монтаж открытой электропроводки.  Монтаж скрытой электропроводки.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Заземлители.  Заземляющие проводники, назначение, условия заземления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нтаж заземления и зануления.  Назначение заземлений.  Защитное и рабочее заземление, области их применения.  Естественные и искусственные заземлители.  Заземляющие проводники.  Инструменты и приспособления.  Способы крепления заземляющих проводников.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Излучение особенностей и устройства электроустановочных издел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Изучение особенностей и устройства электроустановочных изделий (розеток, выключателей, переключателей), принципа их работы.             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Определение дефектов при выполнении соединений проводов различными способами.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ставление технологической карты на различные виды электромонтажных работ, выявление причин появления дефект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Технология демонтажа электрооборудования.</w:t>
            </w:r>
          </w:p>
          <w:p>
            <w:pPr>
              <w:pStyle w:val="Normal"/>
              <w:suppressAutoHyphens w:val="true"/>
              <w:rPr/>
            </w:pPr>
            <w:r>
              <w:rPr/>
              <w:t>Технология демонтажа электрооборудования, основные правила демонтажа и особенности в зависимости от вида электроустановк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менение при монтаже современных и передовых технологий.</w:t>
            </w:r>
          </w:p>
          <w:p>
            <w:pPr>
              <w:pStyle w:val="Normal"/>
              <w:jc w:val="both"/>
              <w:rPr/>
            </w:pPr>
            <w:r>
              <w:rPr/>
              <w:t>Монтаж электрооборудования общественных и жилых зданий  с использованием современных и передовых технологий, автоматических устройст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тройство осветительных установок.  Технология монтажа сетей освещения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осветительных установок.  Основные элементы осветительных установок:  электропроводки, коммутационные и защитные аппараты, светильники и другие приёмники электроэнергии.  Типы, технические характеристики элементов осветительных электроустановок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абельные линии, устройство, виды, особенности.  </w:t>
            </w:r>
            <w:r>
              <w:rPr/>
              <w:t xml:space="preserve">  Кабельные и воздушные линии.  Характеристика и основные технические данные, конструктивные элементы силовых и контрольных кабелей.  Элементы их конструкции.    Конструкции концевых заделок и соединительных муфт, области их применения.  Методы оконцевания кабелей, их преимущества и недостатк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душные линии, устройство, виды, особенности.</w:t>
            </w:r>
          </w:p>
          <w:p>
            <w:pPr>
              <w:pStyle w:val="Normal"/>
              <w:jc w:val="both"/>
              <w:rPr/>
            </w:pPr>
            <w:r>
              <w:rPr/>
              <w:t>Назначение и устройство воздушных линий электропередачи напряжением до 1000В.  Требования к воздушным линиям электропередачи.  Сведения об опорах и закреплении их в грунте.  Провода и тросы.  Линейные изоляторы и арматура.  Грозозащита и заземление.  Особенности устройства воздушных линий напряжением  выше 1000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ехнология прокладки кабельных линий.</w:t>
            </w:r>
            <w:r>
              <w:rPr/>
              <w:t xml:space="preserve">  Технология прокладки кабельных линий.  Определение мест повреждений в кабельных линиях.  Текущий и капитальный ремонт кабельных линий.  Инструменты, приспособления, оборудование, приборы, необходимые при монтаже и ремонте кабельных и воздушных линий.  Требования безопасности при монтаже и ремонте кабельных  лини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Технология монтажа воздушных линий.  </w:t>
            </w:r>
            <w:r>
              <w:rPr/>
              <w:t>Технология монтажа воздушных линий.  Монтаж ВЛ напряжением до 1000В и выше 1000В.  Методы определения повреждений.  Текущий и капитальный ремонт воздушных линий.  Технология ремонта воздушных линий.  Правила производства работ в местах расположения электрических систем напряжением свыше 1000В.   Инструменты, приспособления, оборудование, приборы, необходимые при монтаже и ремонте воздушных линий.  Требования безопасности при монтаже и ремонте воздушных лини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1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ехнология монтажа электроизмерительных приборов.</w:t>
            </w:r>
            <w:r>
              <w:rPr/>
              <w:t xml:space="preserve">   Технология монтажа электроизмерительных приборов.  Инструменты, приспособления, необходимые при монтаже электроизмерительных приборов. Организация рабочего места и требования безопасности при монтаже электроизмерительных приборов.  Подключение электроизмерительных прибор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стройство и принцип работы силового трансформатора.</w:t>
            </w:r>
            <w:r>
              <w:rPr/>
              <w:t xml:space="preserve"> Устройство и принцип работы силового трансформатора, его назначение, применение, классификация, режим работы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ехнология монтажа трансформаторов различных типов.</w:t>
            </w:r>
            <w:r>
              <w:rPr/>
              <w:t xml:space="preserve">  Технология монтажа трансформаторов различных типов, комплектных трансформаторных подстанций.  Правила установки силового трансформатора, номинальный режим работы трансформатора.  Параллельная работа силовых трансформаторов.  Условия параллельной работы трансформаторов.  Осмотр трансформатор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Монтаж пускорегулирующей аппаратуры.</w:t>
            </w:r>
            <w:r>
              <w:rPr/>
              <w:t xml:space="preserve"> Проверка пускорегулирующей аппаратуры перед монтажом.    Технология монтажа пускорегулирующей аппаратуры.  Ремонт пускорегулирующей аппаратуры.  Виды и причины повреждений пускорегулирующей аппаратуры.  Основные технологические операции при ремонте пускорегулирующей аппаратуры.  Ремонт и регулирование контактов и механических деталей контактов.  Последовательность операций при ремонте магнитных пускателей.  Проверка и регулировка отремонтированных контакторов и магнитных пускателей.    Инструменты, приспособления и оборудование, необходимые при ремонте и монтаже пускорегулирующей аппаратуры.  Организация рабочего места и  требования безопасности при ремонте и монтаже пускорегулирующей  аппаратуры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 xml:space="preserve">Устройство и принцип работы электрических машин постоянного тока.  </w:t>
            </w:r>
            <w:r>
              <w:rPr/>
              <w:t xml:space="preserve"> Классификация и назначение электрических машин, области применения.  Устройство и принцип работы электрических машин постоянного тока, основные част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стройство и принцип работы электрических машин переменного тока.</w:t>
            </w:r>
            <w:r>
              <w:rPr/>
              <w:t xml:space="preserve">   Устройство и принцип работы электрических машин переменного тока, достоинства и недостатки, рабочие характеристики, пусковые характеристик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3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ехнология монтажа электрических машин различных типов.</w:t>
            </w:r>
            <w:r>
              <w:rPr/>
              <w:t xml:space="preserve">   Монтаж электрических машин.  Технологическая и конструкторская документация.   Инструменты, приспособления и оборудование, необходимые при ремонте и монтаже электрических машин.  Организация рабочего места и требования безопасности при ремонте и монтаже электрических маши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стройство трансформаторных подстанций, основное оборудование.</w:t>
            </w:r>
            <w:r>
              <w:rPr/>
              <w:t xml:space="preserve">  Устройство трансформаторных подстанций.  Классификация подстанций по назначению и положений в схемах внутрипромышленного и коммунально-бытового электроснабжения.    Шинные устройства подстанций, их назначение и состав.  Виды и размеры плоских шин.  Конструкция. Характеристики и марки опорных и проходных изоляторов.   Назначение, краткая характеристика, устройство основных аппаратов подстанций:  разъединителей, выключателей нагрузки, масляных выключателей, приводов к разъединителям и выключателям.   Распределительные устройства, их назначение и классификация, устройство.  Основные неисправности электрооборудования подстанций и возможные причины их  возникновения.   Способы и методы их обнаружения и устранени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ехнология сборки электрических схем различных типов.</w:t>
            </w:r>
            <w:r>
              <w:rPr/>
              <w:t xml:space="preserve">  Технология сборки электрических схем различных типов.  Сборка схем освещения: управления люминесцентными лампами, включения ламп накаливания.  Сборка схем управления электроприводом.  Контроль качества сборки схем.  Оборудование, инструменты, приспособления, необходимые для сборки схем.  Особенности сборки схем современного электрооборудовани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jc w:val="both"/>
              <w:rPr/>
            </w:pPr>
            <w:r>
              <w:rPr>
                <w:i/>
              </w:rPr>
              <w:t>Чтение и составление эл. схем электрооборудования промышленных предприятий.</w:t>
            </w:r>
            <w:r>
              <w:rPr/>
              <w:t xml:space="preserve">  Чтение электрических схем агрегатов, машин, станков и другого электрооборудования промышленных предприятий различной сложности.  Составление несложных электрических схем управления электроприводом промышленного оборудовани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хемы включения, неисправности электрооборудования предприятий, их причины, обнаружение и устранение.</w:t>
            </w:r>
            <w:r>
              <w:rPr/>
              <w:t xml:space="preserve">   Назначение, устройство, область применения, характеристики электрооборудования промышленных предприятий:  металлообрабатывающих станков, грузоподъёмных устройств, электротермического, электросварочного, торгово-технологического оборудования промышленных предприя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Алгоритм поиска неисправностей по электрической схеме.</w:t>
            </w:r>
            <w:r>
              <w:rPr/>
              <w:t xml:space="preserve">  Диагностика неисправностей электрооборудования промышленных предприятий.  Алгоритм поиска неисправностей по электрической схеме.    Инструменты, приспособления и приборы, применяемые для контроля работы электрооборудования и его диагностике.   Ремонт электрооборудования промышленных предприятий:  виды ремонта, типовой объём работ по видам ремонта, сроки проведения, основные операции и технологии.  Инструменты, приспособления и приборы, применяемые для контроля работы электрооборудования, его диагностики и ремонт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чёт по дисциплине «основы слесарно-сборочных и электромонтажных работ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4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4. условия реализации программы  </w:t>
      </w:r>
      <w:r>
        <w:rPr>
          <w:b/>
          <w:sz w:val="28"/>
          <w:szCs w:val="28"/>
        </w:rPr>
        <w:t xml:space="preserve">  «</w:t>
      </w:r>
      <w:r>
        <w:rPr>
          <w:b/>
          <w:caps/>
          <w:sz w:val="28"/>
          <w:szCs w:val="28"/>
        </w:rPr>
        <w:t>Основы слесарно-сборочных и электромонтажных работ»</w:t>
      </w:r>
    </w:p>
    <w:p>
      <w:pPr>
        <w:pStyle w:val="Heading1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" w:firstLine="3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spacing w:lineRule="auto" w:line="276"/>
        <w:ind w:firstLine="737"/>
        <w:jc w:val="both"/>
        <w:rPr>
          <w:bCs/>
        </w:rPr>
      </w:pPr>
      <w:r>
        <w:rPr>
          <w:bCs/>
        </w:rPr>
        <w:t xml:space="preserve">Кабинет «Основы слесарно-сборочных и электромонтажных работ» оснащенный оборудованием: рабочее место преподавателя и рабочие места по количеству обучающихся; комплекты учебно-методической, справочной, нормативной, технической документации.  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учебного кабинета: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ое автоматизированное рабочее место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>- набор электромонтажного  инструмента;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бор электроинструмента;  электроизмерительные приборы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 для сборки электрических схем освещения, стенд испытательный с напряжениями на зажимах 12, 36,220 В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изковольтовое электротехническое оборудование, пускорегулирующая аппаратура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туральные образцы: монтажные провода и кабели, открытая электропроводка плоскими проводами, проводка на изоляторах; светильники и источники света.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ые комплексные стенды:</w:t>
      </w:r>
    </w:p>
    <w:p>
      <w:pPr>
        <w:pStyle w:val="11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электрических цепей постоянного тока;</w:t>
      </w:r>
    </w:p>
    <w:p>
      <w:pPr>
        <w:pStyle w:val="11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электрических цепей переменного тока;</w:t>
      </w:r>
    </w:p>
    <w:p>
      <w:pPr>
        <w:pStyle w:val="11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трансформаторного напряжения;</w:t>
      </w:r>
    </w:p>
    <w:p>
      <w:pPr>
        <w:pStyle w:val="11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работы электропривода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ор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тырин П.А. Электротехника. – М.ИРПО:  Издательский центр «Академия» 2016. – 27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ьинский Н.Ф., Москаленко В.В. Электропривод: энерго- и ресурсосбережение. – М.ИРПО: Издательский центр «Академия». 2014. -2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теленец Н.Ф. Акимов Н.А., Антонов М.В. Испытания, эксплуатация и ремонт электрических машин: учебник. – М. ИРПО: Издательский центр «Академия. 2014.-3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олова Е.М.  Электрическое и электромеханическое оборудование: Общепромышленные механизмы и бытовая техника. – М.ИРПО: Издательский центр «Академия», 2014. -22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нюхова Е.А. Электроснабжение объектов: Учеб.пособие. – М.ИРПО: Издательский центр «Академия» - 4-е изд., стер., 2015.-320с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вила технической эксплуатации электроустановок потребителей.  Министерство энергетики Российской Федерации.  Утв. Приказом Минэнерго России №6 от 13.01.2003.</w:t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в процессе выполнения заданий на занятиях теоретического обуч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Основные показатели результата</w:t>
            </w:r>
          </w:p>
        </w:tc>
      </w:tr>
      <w:tr>
        <w:trPr>
          <w:trHeight w:val="45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Знания</w:t>
            </w:r>
          </w:p>
        </w:tc>
      </w:tr>
      <w:tr>
        <w:trPr>
          <w:trHeight w:val="7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ройство и принцип работы электродвигателей, генераторов, трансформаторов, коммутационной и пускорегулирующей аппаратуры, аккумуляторов и электроприбор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Объяснение </w:t>
            </w:r>
            <w:r>
              <w:rPr/>
              <w:t>устройства и принципа работы электродвигателей, генераторов, трансформаторов, коммутационной и пускорегулирующей аппаратуры, аккумуляторов и электроприборов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/>
            </w:pPr>
            <w:r>
              <w:rPr/>
              <w:t>Основные виды электротехнических материалов, их свойства и назначение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накомство с </w:t>
            </w:r>
            <w:r>
              <w:rPr/>
              <w:t>основными видами электротехнических материалов, их свойства и назначение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Установка иллюминаци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>
                <w:bCs/>
              </w:rPr>
              <w:t>ГОСТ 21.607 – 82 Электрическое освещение территории промышленных предприятий.  Рабочие чертеж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21.608-84  Внутреннее электрическое освещение.  Рабочие чертеж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30331.10-2001  Выбор и монтаж электрооборудования.  Заземляющие устройства и защитные проводники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Изготовление и установка конструкций из стали и других металлов под электроприборы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21.607 – 82 Электрическое освещение территории промышленных предприятий.  Рабочие чертеж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21.608-84  Внутреннее электрическое освещение.  Рабочие чертеж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30331.10-2001  Выбор и монтаж электрооборудования.  Заземляющие устройства и защитные проводники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Разборка, несложный ремонт, сборка, установка клеммного щитка, трансформатора сварочного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21.607 – 82 Электрическое освещение территории промышленных предприятий.  Рабочие чертеж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21.608-84  Внутреннее электрическое освещение.  Рабочие чертеж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30331.10-2001  Выбор и монтаж электрооборудования.  Заземляющие устройства и защитные проводн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Смена и установка предохранителей и рубильников распределительных щитков и коробок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21.607 – 82 Электрическое освещение территории промышленных предприятий.  Рабочие чертеж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21.608-84  Внутреннее электрическое освещение.  Рабочие чертеж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30331.10-2001  Выбор и монтаж электрооборудования.  Заземляющие устройства и защитные проводн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Изготовление и установка щитов силовой и осветительной сети с простой схемой ( до восьми групп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21.607 – 82 Электрическое освещение территории промышленных предприятий.  Рабочие чертеж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21.608-84  Внутреннее электрическое освещение.  Рабочие чертеж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30331.10-2001  Выбор и монтаж электрооборудования.  Заземляющие устройства и защитные проводники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615" w:hanging="54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5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5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5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5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5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3063">
    <w:name w:val="Стиль 13 пт По центру Первая строка:  063 см Междустр.интервал:..."/>
    <w:basedOn w:val="Normal"/>
    <w:qFormat/>
    <w:pPr>
      <w:spacing w:lineRule="auto" w:line="360" w:before="0" w:after="200"/>
      <w:ind w:firstLine="360"/>
      <w:jc w:val="center"/>
    </w:pPr>
    <w:rPr>
      <w:sz w:val="26"/>
      <w:szCs w:val="20"/>
      <w:lang w:val="en-US" w:bidi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4">
    <w:name w:val="Основной"/>
    <w:basedOn w:val="Normal"/>
    <w:qFormat/>
    <w:pPr>
      <w:spacing w:lineRule="auto" w:line="264" w:before="120" w:after="0"/>
      <w:ind w:left="709" w:hanging="0"/>
      <w:outlineLvl w:val="2"/>
    </w:pPr>
    <w:rPr>
      <w:rFonts w:ascii="Myriad Pro Light;Arial" w:hAnsi="Myriad Pro Light;Arial" w:cs="Segoe UI"/>
      <w:color w:val="000000"/>
      <w:sz w:val="18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48:00Z</dcterms:created>
  <dc:creator>BLINOV</dc:creator>
  <dc:description/>
  <cp:keywords/>
  <dc:language>en-US</dc:language>
  <cp:lastModifiedBy>Prepod</cp:lastModifiedBy>
  <cp:lastPrinted>2020-02-27T13:25:00Z</cp:lastPrinted>
  <dcterms:modified xsi:type="dcterms:W3CDTF">2020-03-02T05:49:00Z</dcterms:modified>
  <cp:revision>17</cp:revision>
  <dc:subject/>
  <dc:title>ПРОЕКТ</dc:title>
</cp:coreProperties>
</file>