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382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3825" cy="890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371"/>
      </w:tblGrid>
      <w:tr>
        <w:trPr/>
        <w:tc>
          <w:tcPr>
            <w:tcW w:w="889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Heading1"/>
        <w:ind w:firstLine="28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П 03. Основы технической меха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6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1.1   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 программы профессиональной  подготовки по профессии  «Электромонтёр по ремонту и обслуживанию электрооборуд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l33"/>
      <w:bookmarkStart w:id="1" w:name="l33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адаптированной  профессиональной образовательной программы: </w:t>
      </w:r>
    </w:p>
    <w:p>
      <w:pPr>
        <w:pStyle w:val="Heading1"/>
        <w:ind w:firstLine="284"/>
        <w:rPr/>
      </w:pPr>
      <w:r>
        <w:rPr>
          <w:sz w:val="28"/>
          <w:szCs w:val="28"/>
        </w:rPr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пределять  принцип действия, назначение и особенности ремонта санитарно-технических трубопроводных систем отопления, водоснабжения, канализации, газоснабжения и водосто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устройство и принцип работы электродвигателей, генераторов, трансформаторов, коммутационной и пускорегулирующей аппа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лушателя 3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бязательной аудиторной нагрузк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  в форме дифференцированного за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/>
          <w:bCs/>
          <w:i/>
          <w:sz w:val="28"/>
          <w:szCs w:val="28"/>
        </w:rPr>
        <w:t>2.2.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 Основы технической механики»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6"/>
        <w:gridCol w:w="7770"/>
        <w:gridCol w:w="14"/>
        <w:gridCol w:w="1829"/>
        <w:gridCol w:w="14"/>
        <w:gridCol w:w="2254"/>
        <w:gridCol w:w="14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№1 Техническая механика «Стат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 Основные понятия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ведение.  О роли дисциплины в подготовке специалистов технической направленности.    О механическом движении и законах равновесия тел на основе аксиомы статики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лоская система сходящихся сил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rStyle w:val="Courselist"/>
              </w:rPr>
              <w:t>Сила как вектор.  Правила сложения векторов в рамках ПССС.  Проекции векторов сил на оси координат, их определени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.</w:t>
            </w:r>
          </w:p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Определение проекций пяти векторов сил в рамках ПССС – плоской системы сходящихся си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Связи, реакции связей.  Направления реакций типовых связе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.</w:t>
            </w:r>
          </w:p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Определение реакций невесомых стержне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Пара сил и момент силы относительно точк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ара сил и её характеристики.  Момент пары.  Условие равновесия системы пар сил.  Момент силы относительно точ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Плоская система произвольно расположенных сил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иведение такой системы к единому центру.  Определение главного вектора и главного момента данной системы произвольно расположенных си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алочные системы, исходные уравнения равновесия дл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вухопорной бал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сольной бал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уравнений равновесия и определение реакций опор и реактивного момента в заделк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реакций опор двухопорной бал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реакций и реактивного момента в заделке консольной бал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5.  Пространственная система си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Центр тяжест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странственная система параллельных сил, центр системы и её равнодействующая.  Понятие о центре тяжести тел и плоскостях фигур.  Положение цента тяжести простейших плоских фигу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цента тяжести пластины сложной фор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10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№2 Сопротивление материал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Основные положения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6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сопромата, гипотезы и допущения.  Виды деформаций.  Классификация нагрузок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Метод сечений, внутренние силовые факторы внутри материала, напряжения в сопромат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Растяжение и сжатие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нутренние силовые факторы – ВСФ при растяжении и сжатии.  Закон Гука.  Правила определения продольной силы «N» для двухступенчатого брус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Построение эпюр «N» для двухступенчатого брус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 Практические расчёты на срез и смят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деформации сдвига при разделительной операции, закон Гука при сдвиге (срезе).  Срез – частный случай сдвига, условие прочности при срез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«Расчёт соединения»  «вилка – тяга»  на срез и смя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10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№3 Элементы кинематики и динам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 Кинематика.  Основные понятия.  Кинематика материальной точки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09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кинематики.  Понятия: путь, скорость, ускорение;  их единицы измерения.  Формулы для определения пути скорости и ускорения при естественном способ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пути, скорости и ускорения при равномерном  движении материальной точ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Динамика.  Законы динамики.  Работа и мощность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 динамики, законы динамики (Ньютон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о работе и мощности при поступательном движении тел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10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дел 4.  Детали машин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Основные положения раздела «Детали машин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оль раздела в подготовке квалифицированных рабочих технических специальностей.  Понятия: деталь, сборочная единица, механизм, машина.  Классификация машин.  Критерии работоспособности и понятие надежности деталей маш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бщие сведения о механических передачах общего на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Кинематические схемы и условные обозначения элементов привода машин и механиз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лгоритм расчёта типовых приводов с механическими передачам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«Расчёт привода ленточного конвейера.  Выбор электродвигател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Тема 4.2.  Передачи зацеплением.  Зубчатые передачи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щие сведения о передачах зацеплением и зубчатых в том числе.   Классификация и назначение зубчатых передач.  Основные  геометрические параметр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ямозубчатые цилиндрические передачи.   Их особенности, материалы передач, их выбор.  Геометрия зацепления  прямозубчатых цилиндрических прибор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«Снятие размеров и расчёт основных геометрических параметров цилиндрического зубчатого колес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Тема 4.3. Общие сведения о редукторах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ипы, назначение и устройство редукторов.  Способы смазки зацеплений редукторов и опор валов.  Основные параметры зубчатых и червячных редукторов.  Основы конструирования и изготовления одно- и двухсторонних редукторов.  Последовательность разборки и сбор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</w:t>
      </w:r>
      <w:r>
        <w:rPr>
          <w:sz w:val="28"/>
          <w:szCs w:val="28"/>
        </w:rPr>
        <w:t xml:space="preserve">Технической механики </w:t>
      </w:r>
      <w:r>
        <w:rPr>
          <w:bCs/>
          <w:sz w:val="28"/>
          <w:szCs w:val="28"/>
        </w:rPr>
        <w:t>»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</w:t>
      </w:r>
      <w:r>
        <w:rPr>
          <w:b/>
          <w:bCs/>
          <w:sz w:val="28"/>
          <w:szCs w:val="28"/>
        </w:rPr>
        <w:t>« Технической механики»</w:t>
      </w:r>
      <w:r>
        <w:rPr>
          <w:bCs/>
          <w:sz w:val="28"/>
          <w:szCs w:val="28"/>
        </w:rPr>
        <w:t xml:space="preserve">:  посадочные места по количеству обучающихся; </w:t>
      </w:r>
      <w:r>
        <w:rPr>
          <w:sz w:val="28"/>
          <w:szCs w:val="28"/>
        </w:rPr>
        <w:t>рабочее место преподавателя, оборудованное ПК; доска классная трехсекционная;  учебные наглядные пособия: образцы  материалов, учебные наглядные пособия и презентации по курсу « Основы технической механики » (диск, плакаты, слайды)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компьютер с лицензионным программным обеспечением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куша А.И.  Техническая механика.  Теоретическая механика и сопротивление материалов – М.: Высшая школа, 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Винокуров А.И., Барановский Н.В.. Сборник задач по сопротивлению материалов. – М.:  Высшая школа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резина Е.А. Сопротивление материалов.  Учебное пособие. – М., Инфра – М, 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лофинская В.П.  Техническая механика: Курс лекций с вариантами практических и тестовых заданий: Учебное пособие. – М.: Форум – Инфра – М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лофинская В.П.  Техническая механика: Сборник тестовых заданий. – М.: Форум – Инфра – М, 20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тков В.И. Сборник задач по технической механике. – М.: Стройиздат, 20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рдеди А.А., Эрдеди Н.А. Детали машин. – М.: Высшая школа, Акадмия, 20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рдеди А.А, Эрдеди Н.А, Теоретическая механика.  Сопрортивление материалов. – М.: Высшая школа, академия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цкович Г.М. Сопротивление материалов. – М Высшая школа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руничева Т.В. – Детали машин: типовые расчёты на прочность.  Учебное пособие.- М.: Форум – Инфра – М. 2011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ивошапко С.Н., Копнов В.А.  Сопротивление материалов.  Руководство для решения задач и выполнения лабораторных и расчётно-графических работ. – М.: Высшая школа, Академия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6">
        <w:r>
          <w:rPr>
            <w:rStyle w:val="InternetLink"/>
            <w:bCs/>
          </w:rPr>
          <w:t>http://www.elektronik-chel.ru/books/detali_mashin.html</w:t>
        </w:r>
      </w:hyperlink>
      <w:r>
        <w:rPr>
          <w:bCs/>
        </w:rPr>
        <w:t xml:space="preserve"> Электронные книги по деталям маш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7">
        <w:r>
          <w:rPr>
            <w:rStyle w:val="InternetLink"/>
            <w:bCs/>
          </w:rPr>
          <w:t>http://proekt-service.com/detali_mashin._tehnicheskaya_mehani</w:t>
        </w:r>
      </w:hyperlink>
      <w:r>
        <w:rPr>
          <w:bCs/>
        </w:rPr>
        <w:t xml:space="preserve"> Учебное оборудование, учебные стенды, электронные плакаты, наглядные пособия для образовательных учебных заве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8">
        <w:r>
          <w:rPr>
            <w:rStyle w:val="InternetLink"/>
            <w:bCs/>
          </w:rPr>
          <w:t>http://www.teoretmeh.ru/</w:t>
        </w:r>
      </w:hyperlink>
      <w:r>
        <w:rPr>
          <w:bCs/>
        </w:rPr>
        <w:t xml:space="preserve"> Электронный учебный курс для студентов очной и заочной форм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9">
        <w:r>
          <w:rPr>
            <w:rStyle w:val="InternetLink"/>
            <w:bCs/>
          </w:rPr>
          <w:t>http://www.ph4s.ru/book_teormex.html</w:t>
        </w:r>
      </w:hyperlink>
      <w:r>
        <w:rPr>
          <w:bCs/>
        </w:rPr>
        <w:t xml:space="preserve"> Книги по теоретической механ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0">
        <w:r>
          <w:rPr>
            <w:rStyle w:val="InternetLink"/>
            <w:bCs/>
          </w:rPr>
          <w:t>http://www.studfiles.ru/dir/cat40/subj1306/file13432/view137045.html</w:t>
        </w:r>
      </w:hyperlink>
      <w:r>
        <w:rPr>
          <w:bCs/>
        </w:rPr>
        <w:t xml:space="preserve"> Учебное пособие по сопротивлению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1">
        <w:r>
          <w:rPr>
            <w:rStyle w:val="InternetLink"/>
            <w:bCs/>
          </w:rPr>
          <w:t>http://www.mathematic.of.by/Classical-mechanics.htm</w:t>
        </w:r>
      </w:hyperlink>
      <w:r>
        <w:rPr>
          <w:bCs/>
        </w:rPr>
        <w:t xml:space="preserve"> Теоретическая механика, сопротивление материалов. Решение зад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2">
        <w:r>
          <w:rPr>
            <w:rStyle w:val="InternetLink"/>
            <w:bCs/>
          </w:rPr>
          <w:t>http://www.labstend.ru/site/index/uch_tech/index_full.php?mode=full&amp;id=379&amp;id_cat=1544</w:t>
        </w:r>
      </w:hyperlink>
      <w:r>
        <w:rPr>
          <w:bCs/>
        </w:rPr>
        <w:t xml:space="preserve"> Учебные наглядные пособия и презентации по теоретической механ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3">
        <w:r>
          <w:rPr>
            <w:rStyle w:val="InternetLink"/>
            <w:bCs/>
          </w:rPr>
          <w:t>http://www.spbdk.ru/catalog/science/section-191/</w:t>
        </w:r>
      </w:hyperlink>
      <w:r>
        <w:rPr>
          <w:bCs/>
        </w:rPr>
        <w:t xml:space="preserve"> Санкт-Петербургский дом кни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4">
        <w:r>
          <w:rPr>
            <w:rStyle w:val="InternetLink"/>
            <w:bCs/>
          </w:rPr>
          <w:t>http://lib.mexmat.ru/books/81554 Гузенков П.Г</w:t>
        </w:r>
      </w:hyperlink>
      <w:r>
        <w:rPr>
          <w:bCs/>
        </w:rPr>
        <w:t>. - Детали машин: учебное пособ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5">
        <w:r>
          <w:rPr>
            <w:rStyle w:val="InternetLink"/>
            <w:bCs/>
          </w:rPr>
          <w:t>http://kursavik-dm.narod.ru/Download.htm</w:t>
        </w:r>
      </w:hyperlink>
      <w:r>
        <w:rPr>
          <w:bCs/>
        </w:rPr>
        <w:t xml:space="preserve"> Детали машин. Программы, курсовые проекты, черт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6">
        <w:r>
          <w:rPr>
            <w:rStyle w:val="InternetLink"/>
            <w:bCs/>
          </w:rPr>
          <w:t>http://shop.ecnmx.ru/books/a-14372.html</w:t>
        </w:r>
      </w:hyperlink>
      <w:r>
        <w:rPr>
          <w:bCs/>
        </w:rPr>
        <w:t xml:space="preserve"> Учебник Аркуша А.И. Теоретическая механика и сопротивление материалов. </w:t>
      </w:r>
      <w:r>
        <w:br w:type="page"/>
      </w:r>
    </w:p>
    <w:p>
      <w:pPr>
        <w:pStyle w:val="Heading1"/>
        <w:ind w:firstLine="284"/>
        <w:rPr>
          <w:b/>
          <w:b/>
          <w:bCs/>
          <w:sz w:val="28"/>
        </w:rPr>
      </w:pPr>
      <w:r>
        <w:rPr>
          <w:b/>
          <w:bCs/>
          <w:sz w:val="28"/>
        </w:rPr>
        <w:t>4. КОНТРОЛЬ И ОЦЕНКА РЕЗУЛЬТАТОВ ОСВОЕНИЯ ДИСЦИПЛИНЫ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, контрольной  работы, а также выполнения обучающимися индивидуальных заданий.</w:t>
      </w:r>
    </w:p>
    <w:p>
      <w:pPr>
        <w:pStyle w:val="Normal"/>
        <w:ind w:firstLine="540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стройство и принцип работы электродвигателей, генераторов, трансформаторов, коммутационной и пускорегулирующей аппаратур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8"/>
                <w:szCs w:val="28"/>
              </w:rPr>
              <w:t>Текущий контроль -  тесты, устный и письменный опрос, самостоятельные работы.</w:t>
            </w:r>
          </w:p>
          <w:p>
            <w:pPr>
              <w:pStyle w:val="Normal"/>
              <w:ind w:firstLine="252"/>
              <w:rPr/>
            </w:pPr>
            <w:r>
              <w:rPr>
                <w:sz w:val="28"/>
                <w:szCs w:val="28"/>
              </w:rPr>
              <w:t>Промежуточная аттестация: дифференцированный зачёт.</w:t>
            </w:r>
          </w:p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</w:tc>
      </w:tr>
      <w:tr>
        <w:trPr>
          <w:trHeight w:val="6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ть  принцип действия, назначение и особенности ремонта санитарно-технических трубопроводных систем отопления, водоснабжения, канализации, газоснабжения и водостоко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8"/>
                <w:szCs w:val="28"/>
              </w:rPr>
              <w:t>Текущий контроль -  практические работы, самостоятельные работы к разделу,</w:t>
            </w:r>
          </w:p>
          <w:p>
            <w:pPr>
              <w:pStyle w:val="Normal"/>
              <w:ind w:firstLine="252"/>
              <w:rPr/>
            </w:pPr>
            <w:r>
              <w:rPr>
                <w:sz w:val="28"/>
                <w:szCs w:val="28"/>
              </w:rPr>
              <w:t>Промежуточная аттестация: дифференцированный зачёт.</w:t>
            </w:r>
          </w:p>
          <w:p>
            <w:pPr>
              <w:pStyle w:val="Normal"/>
              <w:ind w:firstLine="25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Заголовок №2_"/>
    <w:basedOn w:val="Style11"/>
    <w:qFormat/>
    <w:rPr>
      <w:sz w:val="27"/>
      <w:szCs w:val="27"/>
      <w:shd w:fill="FFFFFF" w:val="clear"/>
    </w:rPr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6">
    <w:name w:val="Основной текст (6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_"/>
    <w:basedOn w:val="Style11"/>
    <w:qFormat/>
    <w:rPr>
      <w:sz w:val="27"/>
      <w:szCs w:val="27"/>
      <w:shd w:fill="FFFFFF" w:val="clear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Courselist">
    <w:name w:val="course_list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shd w:fill="FFFFFF" w:val="clear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0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lektronik-chel.ru/books/detali_mashin.html" TargetMode="External"/><Relationship Id="rId7" Type="http://schemas.openxmlformats.org/officeDocument/2006/relationships/hyperlink" Target="http://proekt-service.com/detali_mashin._tehnicheskaya_mehani" TargetMode="External"/><Relationship Id="rId8" Type="http://schemas.openxmlformats.org/officeDocument/2006/relationships/hyperlink" Target="http://www.teoretmeh.ru/" TargetMode="External"/><Relationship Id="rId9" Type="http://schemas.openxmlformats.org/officeDocument/2006/relationships/hyperlink" Target="http://www.ph4s.ru/book_teormex.html" TargetMode="External"/><Relationship Id="rId10" Type="http://schemas.openxmlformats.org/officeDocument/2006/relationships/hyperlink" Target="http://www.studfiles.ru/dir/cat40/subj1306/file13432/view137045.html" TargetMode="External"/><Relationship Id="rId11" Type="http://schemas.openxmlformats.org/officeDocument/2006/relationships/hyperlink" Target="http://www.mathematic.of.by/Classical-mechanics.htm" TargetMode="External"/><Relationship Id="rId12" Type="http://schemas.openxmlformats.org/officeDocument/2006/relationships/hyperlink" Target="http://www.labstend.ru/site/index/uch_tech/index_full.php?mode=full&amp;id=379&amp;id_cat=1544" TargetMode="External"/><Relationship Id="rId13" Type="http://schemas.openxmlformats.org/officeDocument/2006/relationships/hyperlink" Target="http://www.spbdk.ru/catalog/science/section-191/" TargetMode="External"/><Relationship Id="rId14" Type="http://schemas.openxmlformats.org/officeDocument/2006/relationships/hyperlink" Target="http://lib.mexmat.ru/books/81554 &#1043;&#1091;&#1079;&#1077;&#1085;&#1082;&#1086;&#1074; &#1055;.&#1043;" TargetMode="External"/><Relationship Id="rId15" Type="http://schemas.openxmlformats.org/officeDocument/2006/relationships/hyperlink" Target="http://kursavik-dm.narod.ru/Download.htm" TargetMode="External"/><Relationship Id="rId16" Type="http://schemas.openxmlformats.org/officeDocument/2006/relationships/hyperlink" Target="http://shop.ecnmx.ru/books/a-14372.html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04:00Z</dcterms:created>
  <dc:creator>BLINOV</dc:creator>
  <dc:description/>
  <cp:keywords/>
  <dc:language>en-US</dc:language>
  <cp:lastModifiedBy>Prepod</cp:lastModifiedBy>
  <cp:lastPrinted>2020-02-27T14:28:00Z</cp:lastPrinted>
  <dcterms:modified xsi:type="dcterms:W3CDTF">2020-03-02T05:52:00Z</dcterms:modified>
  <cp:revision>123</cp:revision>
  <dc:subject/>
  <dc:title>ПРОЕКТ</dc:title>
</cp:coreProperties>
</file>