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П 04.Материал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Электромонтёр по ремонту и обслуживанию электрооборуд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l33"/>
      <w:bookmarkStart w:id="1" w:name="l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Heading1"/>
        <w:ind w:firstLine="284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ределять  свойства и классифицировать материалы, применяемые в производстве, по составу, назначению и способу пригот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новные виды электротехнических материалов, их свойства и назна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Материаловедение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5"/>
        <w:gridCol w:w="33"/>
        <w:gridCol w:w="14"/>
        <w:gridCol w:w="7770"/>
        <w:gridCol w:w="1843"/>
        <w:gridCol w:w="226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о-химические закономерности формирования структуры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и свойства материалов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троение и свойства материалов.  Методы исследования строения материалов, методы испыт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аграммы состояния металлов и сплавов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Понятие о сплавах.  Классификация и структура металлов и спла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лияние легирующих элементов на структуру и свойства ста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 Термическая обработка металлов и спла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мическая обработка металлов и сплавов.  Виды термической обработ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Химико-термическая обработка  металлов и сплавов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значение и виды химико-термической обработки: цементация, азотирование, цианирование.  Их  характеристика и технология выпол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по теме: «Свойства материал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2  Материалы с особыми физическими  свой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 Материалы с особыми  магнитными свой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 магнитных материалов.  Характеристики и свойства магнит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ркировка магнитных материалов.  Принципы подбора материалов с магнитными свой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с особыми тепловыми свойствами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, маркировка и  свойства материалов  с особыми  тепловыми свойст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Материалы с особыми электрическими свойствами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материалов по электропроводности.  Влияние технологических эксплуатационных параметров на свойства проводниковых и полупроводников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№3 Порошковые  и композиционные материа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3.1. Порошковые материалы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рошковые материалы.  Свойства и применение порошков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Композиционные материалы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омпозиционные материалы, классификация, строение, свойства и прим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онтрольная работа по теме «Порошковые и композиционные материа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4 Вспомогательные электротехнические материа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Припои. Флюсы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припоев и флюсов.  Их свойства, состав, прим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4.2. Органические диэлектрики и смазочные материалы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ки, эмали, смазочные материалы.  Их состав, свойства, приме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онтрольная работа по теме: Вспомогательные электротехнические материа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Материаловедение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Материаловедение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Материаловедение » (диск, плакаты, слайды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авлева Л.В. Электроматериаловедение: Учеб. для нач.проф. образования. – М.: Изд.центр «Академия»; ИРПО, 2008-33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аскин А.М. Материаловедение (металлообработка): Учеб. для нач. проф. образования, -М.: Изд. Центр «Академия»; ИРПО, 2008.-2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Заплатин В.Н.  Справочное пособие по материаловедению (металлообработка) Учеб. пособие для учреждений нач. проф. учеб.заведений – 2-е изд., испр. – М.: Издательский центр «Академия»,  2008.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Электротехника и электроника: учебник для студ. Сред. Проф. образования/Б.И.Петленко, Ю.М.Иньков, А.В. Крашенинников и др.; под ред. Б.И.Петленко. – 4-е изд.,стер. – М.: Издательский центр «Академия»,  2008-49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аленко В.В.  Справочник электромонтёра:  Справочник/ Владимир Валентинович Москаленко. – М.: Издательский центр 2Академия», 2004-2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 свойства и классифицировать материалы, применяемые в производстве, по составу, назначению и способу пригото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ыполнение практических работ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электротехнических материалов, их свойства и на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-письменный опрос (тестирование, работа по карточкам,  разбор ситуаций, вопросы для самоконтроля, письменные ответы на вопросы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basedOn w:val="Style11"/>
    <w:qFormat/>
    <w:rPr>
      <w:sz w:val="27"/>
      <w:szCs w:val="27"/>
      <w:shd w:fill="FFFFFF" w:val="clear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6">
    <w:name w:val="Основной текст (6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4:00Z</dcterms:created>
  <dc:creator>BLINOV</dc:creator>
  <dc:description/>
  <cp:keywords/>
  <dc:language>en-US</dc:language>
  <cp:lastModifiedBy>Prepod</cp:lastModifiedBy>
  <cp:lastPrinted>2020-02-27T14:29:00Z</cp:lastPrinted>
  <dcterms:modified xsi:type="dcterms:W3CDTF">2020-03-02T05:47:00Z</dcterms:modified>
  <cp:revision>114</cp:revision>
  <dc:subject/>
  <dc:title>ПРОЕКТ</dc:title>
</cp:coreProperties>
</file>