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 ПРОГРАММЫ УЧЕБНОЙ  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. СТРУКТУРА И СОДЕРЖАНИЕ УЧЕБНОЙ ДИСЦИПЛИНЫ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 xml:space="preserve">3. условия реализации  программы учебной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 xml:space="preserve">4. Контроль и оценка результатов Освоения учебной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 –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– 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644" w:hanging="0"/>
              <w:jc w:val="both"/>
              <w:outlineLvl w:val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13063"/>
        <w:spacing w:lineRule="auto" w:line="240" w:before="0" w:after="0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практики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Нормативно-правовая основа федерального уровня для разработки программы: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color w:val="000000"/>
          <w:sz w:val="28"/>
        </w:rPr>
        <w:t>- ФЗ от 29.12. 2012 г. № 273-ФЗ "Об образовании в Российской Федерации";</w:t>
      </w:r>
    </w:p>
    <w:p>
      <w:pPr>
        <w:pStyle w:val="Normal"/>
        <w:ind w:right="-186" w:firstLine="710"/>
        <w:jc w:val="both"/>
        <w:rPr>
          <w:color w:val="000000"/>
          <w:sz w:val="28"/>
        </w:rPr>
      </w:pPr>
      <w:r>
        <w:rPr>
          <w:color w:val="000000"/>
          <w:sz w:val="28"/>
        </w:rPr>
        <w:t>- ГП РФ "Развитие образования" на 2013 - 2020 годы, утвержденная распоряжением  Правительства РФ от 15 мая 2013 г. № 792-р;</w:t>
      </w:r>
    </w:p>
    <w:p>
      <w:pPr>
        <w:pStyle w:val="Normal"/>
        <w:ind w:right="-186" w:firstLine="710"/>
        <w:jc w:val="both"/>
        <w:rPr/>
      </w:pPr>
      <w:r>
        <w:rPr>
          <w:color w:val="000000"/>
          <w:sz w:val="28"/>
        </w:rPr>
        <w:t xml:space="preserve">- Профессиональный стандарт </w:t>
      </w:r>
      <w:r>
        <w:rPr>
          <w:sz w:val="28"/>
          <w:szCs w:val="28"/>
        </w:rPr>
        <w:t xml:space="preserve">«Слесарь-электрик» (утв. Приказом </w:t>
      </w:r>
      <w:r>
        <w:rPr>
          <w:color w:val="2D2D2D"/>
          <w:sz w:val="28"/>
          <w:szCs w:val="28"/>
        </w:rPr>
        <w:t xml:space="preserve"> Министерства труда и социальной защиты Российской Федерации от 17.09.2014 № 646н)</w:t>
      </w:r>
      <w:r>
        <w:rPr>
          <w:sz w:val="28"/>
          <w:szCs w:val="28"/>
        </w:rPr>
        <w:t>;</w:t>
      </w:r>
    </w:p>
    <w:p>
      <w:pPr>
        <w:pStyle w:val="Normal"/>
        <w:ind w:right="-186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ЕТКС по профессии «Электромонтёр по ремонту и обслуживанию электрооборудования» - 2 раз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 учебной  практики   является частью  программы профессиональной подготовки  «Электромонтер по ремонту и обслуживанию электрооборудова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 программы профессиональной подготовки: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входит в  общепрофессиональный цик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офессиональной подготовки по професс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лектромонтер по ремонту и обслуживанию электро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</w:t>
      </w:r>
      <w:r>
        <w:rPr>
          <w:sz w:val="28"/>
          <w:szCs w:val="28"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1.</w:t>
      </w:r>
      <w:r>
        <w:rPr>
          <w:sz w:val="28"/>
          <w:szCs w:val="28"/>
        </w:rPr>
        <w:t>Устанавливать иллюмин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.2.</w:t>
      </w:r>
      <w:r>
        <w:rPr>
          <w:sz w:val="28"/>
          <w:szCs w:val="28"/>
        </w:rPr>
        <w:t xml:space="preserve"> Изготавливать и устанавливать конструкции из стали и других металлов под электроприб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У.3. </w:t>
      </w:r>
      <w:r>
        <w:rPr>
          <w:sz w:val="28"/>
          <w:szCs w:val="28"/>
        </w:rPr>
        <w:t>Разбирать, выполнять несложный ремонт и сборку, установку клемменого щитка трансформаторов свароч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У.4. </w:t>
      </w:r>
      <w:r>
        <w:rPr>
          <w:sz w:val="28"/>
          <w:szCs w:val="28"/>
        </w:rPr>
        <w:t>Заменять и устанавливать предохранители и рубильники в щитках и коробках распределитель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.5.</w:t>
      </w:r>
      <w:r>
        <w:rPr>
          <w:sz w:val="28"/>
          <w:szCs w:val="28"/>
        </w:rPr>
        <w:t xml:space="preserve"> Изготавливать и устанавливать  щиты силовой и осветительной сети с простой схе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.6.</w:t>
      </w:r>
      <w:r>
        <w:rPr>
          <w:sz w:val="28"/>
          <w:szCs w:val="28"/>
        </w:rPr>
        <w:t xml:space="preserve"> Разбирать и выполнять  ремонт и сборку электрических бытовых приборов: плит, утюгов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.7.</w:t>
      </w:r>
      <w:r>
        <w:rPr>
          <w:sz w:val="28"/>
          <w:szCs w:val="28"/>
        </w:rPr>
        <w:t xml:space="preserve"> Частично разбирать, очищать и продувать сжатым  воздухом, смазывать, заменять щетки электродвигателей и генера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.8.</w:t>
      </w:r>
      <w:r>
        <w:rPr>
          <w:sz w:val="28"/>
          <w:szCs w:val="28"/>
        </w:rPr>
        <w:t xml:space="preserve"> Проверять  и подтягивать крепления, зачищать и выполнять опиловку контактов, заменять и смазывать, заменять дугогасящие устройства в контроллерах, реле, контактерах, командоаппара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.9.</w:t>
      </w:r>
      <w:r>
        <w:rPr>
          <w:sz w:val="28"/>
          <w:szCs w:val="28"/>
        </w:rPr>
        <w:t xml:space="preserve"> Устанавливать с подключением в сеть арматуру осветительную: штепсельные розетки, выключатели, патроны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.10.</w:t>
      </w:r>
      <w:r>
        <w:rPr>
          <w:sz w:val="28"/>
          <w:szCs w:val="28"/>
        </w:rPr>
        <w:t xml:space="preserve"> Проверять сопротивления изоляции мегомметром, вводы и выводы каб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 учебной практики : 2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2 Тематический  план и содержание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программы учебной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599"/>
        <w:gridCol w:w="1594"/>
        <w:gridCol w:w="173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держ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45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/>
            </w:pPr>
            <w:r>
              <w:rPr/>
              <w:t>Вводное занятие, инструктаж по технике безопасности, подготовка и проверка неисправности инструмента в соответствии с выполняемыми работам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зметки на металлической пластине по эскизу для изготовления деталей из различных материал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слесарных операций по изготовлению и ремонту металлических изделий ( рубка металла, резка металлического листа ручным способом ножницами и на гильотине, опиливание детали по чертежу, гибка металлических пластин в тисках, правка металлической пластинки на разметочной плите)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4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слесарных операций по  изготовлению и ремонту металлических изделий (Снятие фасок, соединение деталей болтами, винтами, шпильками, заклёпками, штифтами, шпонками)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сверления отверстий в детали по чертежу на сверлильном станке, электроинструменто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полнение нарезания наружных и внутренних резь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7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изделий с применением изученных операций по эскизам, чертежам, технологическим картам и образца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8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ка проводов и кабеле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9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оконцевания кабеле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0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единение жил проводов и кабеле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1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единение жил проводов и кабеле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2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точные работы (разметка места установки выключателей, розеток, светильников, трасс электропроводок)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3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пежные и пробивные работы (выполнение гнезд и отверстий, выполнение канавок под трассу электропроводки)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4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заземления электроустаново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5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заземления электроустаново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6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 выполнения заземления, зануле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7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светильников различных вид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8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ка электрических схем освеще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9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ка электрических схем освещения жилых помещени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0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ка электрических схем освещения общественных помещени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1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ка электрических схем освещения производственных помещени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2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ка схемы управления освещением с двух и трех мес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3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ка схем автоматического управления освещение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4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борка схем автоматического управления освещение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5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, выбор и монтаж аппаратов защит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6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электроустановочных издели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7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ка и монтаж щитов освеще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8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и сборка схемы электропроводки однокомнатной квартиры на учебных стенд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9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и сборка схемы электропроводки однокомнатной квартиры на учебных стенд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0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и сборка схемы электропроводки двухкомнатной  квартиры на учебных стенд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1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и сборка схемы электропроводки офисного помещения  на учебных стенд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2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и сборка схемы электропроводки частного жилого дома на учебных стенд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3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рованный зачёт(комплексный) по УП 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34</w:t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ind w:left="340" w:hanging="0"/>
              <w:rPr/>
            </w:pPr>
            <w:r>
              <w:rPr/>
              <w:t>Составление и сборка схем управления асинхронным электродвигателем.</w:t>
            </w:r>
          </w:p>
          <w:p>
            <w:pPr>
              <w:pStyle w:val="Normal"/>
              <w:suppressAutoHyphens w:val="true"/>
              <w:ind w:left="3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учебной программы</w:t>
      </w:r>
      <w:r>
        <w:rPr>
          <w:b/>
          <w:sz w:val="28"/>
          <w:szCs w:val="28"/>
        </w:rPr>
        <w:t xml:space="preserve"> «Контрольно-измерительные приборы</w:t>
      </w:r>
      <w:r>
        <w:rPr>
          <w:b/>
          <w:caps/>
          <w:sz w:val="28"/>
          <w:szCs w:val="28"/>
        </w:rPr>
        <w:t>»</w:t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" w:firstLine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37"/>
        <w:jc w:val="both"/>
        <w:rPr>
          <w:bCs/>
        </w:rPr>
      </w:pPr>
      <w:r>
        <w:rPr>
          <w:bCs/>
        </w:rPr>
        <w:t>Реализация программы учебной практики требует наличия учебно-производственной мастерской; учебного кабинета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чебного кабинета: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автоматизированное рабочее место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абор электромонтажного  инструмента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бор электроинструмента;  электроизмерительные приборы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сборки электрических схем освещения, стенд испытательный с напряжениями на зажимах 12, 36,220 В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овольтовое электротехническое оборудование, пускорегулирующая аппаратур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туральные образцы: монтажные провода и кабели, открытая электропроводка плоскими проводами, проводка на изоляторах; светильники и источники света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комплексные стенды:</w:t>
      </w:r>
    </w:p>
    <w:p>
      <w:pPr>
        <w:pStyle w:val="1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остоянного ток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еременного ток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трансформаторного напряжения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работы электропривод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УЧЕБНОЙ ПРАКТИ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(освоенные умения, практический опыт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новные показатели результа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.1.</w:t>
            </w:r>
            <w:r>
              <w:rPr/>
              <w:t>Устанавливать иллюмин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6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.2.</w:t>
            </w:r>
            <w:r>
              <w:rPr/>
              <w:t xml:space="preserve"> Изготавливать и устанавливать конструкции из стали и других металлов под электро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.3. </w:t>
            </w:r>
            <w:r>
              <w:rPr/>
              <w:t>Разбирать, выполнять несложный ремонт и сборку, установку клемменого щитка трансформаторов свароч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.4. </w:t>
            </w:r>
            <w:r>
              <w:rPr/>
              <w:t>Заменять и устанавливать предохранители и рубильники в щитках и коробках распределительных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.5.</w:t>
            </w:r>
            <w:r>
              <w:rPr/>
              <w:t xml:space="preserve"> Изготавливать и устанавливать  щиты силовой и осветительной сети с простой схемо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.6.</w:t>
            </w:r>
            <w:r>
              <w:rPr/>
              <w:t xml:space="preserve"> Разбирать и выполнять  ремонт и сборку электрических бытовых приборов: плит, утюгов и т.п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.7.</w:t>
            </w:r>
            <w:r>
              <w:rPr/>
              <w:t xml:space="preserve"> Частично разбирать, очищать и продувать сжатым  воздухом, смазывать, заменять щетки электродвигателей и генераторов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.8.</w:t>
            </w:r>
            <w:r>
              <w:rPr/>
              <w:t xml:space="preserve"> Проверять  и подтягивать крепления, зачищать и выполнять опиловку контактов, заменять и смазывать, заменять дугогасящие устройства в контроллерах, реле, контактерах, командоаппаратах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.9.</w:t>
            </w:r>
            <w:r>
              <w:rPr/>
              <w:t xml:space="preserve"> Устанавливать с подключением в сеть арматуру осветительную: штепсельные розетки, выключатели, патроны и т.п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.10.</w:t>
            </w:r>
            <w:r>
              <w:rPr/>
              <w:t xml:space="preserve"> Проверять сопротивления изоляции мегомметром, вводы и выводы каб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615" w:hanging="54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5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5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5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063">
    <w:name w:val="Стиль 13 пт По центру Первая строка:  063 см Междустр.интервал:..."/>
    <w:basedOn w:val="Normal"/>
    <w:qFormat/>
    <w:pPr>
      <w:spacing w:lineRule="auto" w:line="360" w:before="0" w:after="200"/>
      <w:ind w:firstLine="360"/>
      <w:jc w:val="center"/>
    </w:pPr>
    <w:rPr>
      <w:sz w:val="26"/>
      <w:szCs w:val="20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4">
    <w:name w:val="Основной"/>
    <w:basedOn w:val="Normal"/>
    <w:qFormat/>
    <w:pPr>
      <w:spacing w:lineRule="auto" w:line="264" w:before="120" w:after="0"/>
      <w:ind w:left="709" w:hanging="0"/>
      <w:outlineLvl w:val="2"/>
    </w:pPr>
    <w:rPr>
      <w:rFonts w:ascii="Myriad Pro Light;Arial" w:hAnsi="Myriad Pro Light;Arial" w:cs="Segoe UI"/>
      <w:color w:val="000000"/>
      <w:sz w:val="1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48:00Z</dcterms:created>
  <dc:creator>BLINOV</dc:creator>
  <dc:description/>
  <cp:keywords/>
  <dc:language>en-US</dc:language>
  <cp:lastModifiedBy>Prepod</cp:lastModifiedBy>
  <cp:lastPrinted>2020-02-27T13:50:00Z</cp:lastPrinted>
  <dcterms:modified xsi:type="dcterms:W3CDTF">2020-03-02T05:56:00Z</dcterms:modified>
  <cp:revision>40</cp:revision>
  <dc:subject/>
  <dc:title>ПРОЕКТ</dc:title>
</cp:coreProperties>
</file>