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 ПРОГРАММЫ УЧЕБНОЙ  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. СТРУКТУРА И СОДЕРЖАНИЕ УЧЕБНОЙ ДИСЦИПЛИНЫ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 xml:space="preserve">3. условия реализации  программы учебной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  <w:r>
              <w:rPr>
                <w:b/>
                <w:caps/>
              </w:rPr>
              <w:t xml:space="preserve">4. Контроль и оценка результатов Освоения учебной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 – 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– 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644" w:hanging="0"/>
              <w:jc w:val="both"/>
              <w:outlineLvl w:val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13063"/>
        <w:spacing w:lineRule="auto" w:line="240" w:before="0" w:after="0"/>
        <w:rPr>
          <w:b/>
          <w:b/>
          <w:caps/>
          <w:sz w:val="28"/>
          <w:szCs w:val="28"/>
          <w:lang w:val="ru-RU"/>
        </w:rPr>
      </w:pPr>
      <w:r>
        <w:rPr>
          <w:sz w:val="28"/>
          <w:szCs w:val="24"/>
          <w:lang w:val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Контрольно-измерительные приборы</w:t>
      </w:r>
      <w:r>
        <w:rPr>
          <w:b/>
          <w:sz w:val="28"/>
          <w:szCs w:val="28"/>
        </w:rPr>
        <w:t>»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Нормативно-правовая основа федерального уровня для разработки программы: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color w:val="000000"/>
          <w:sz w:val="28"/>
        </w:rPr>
        <w:t>- ФЗ от 29.12. 2012 г. № 273-ФЗ "Об образовании в Российской Федерации";</w:t>
      </w:r>
    </w:p>
    <w:p>
      <w:pPr>
        <w:pStyle w:val="Normal"/>
        <w:ind w:right="-186" w:firstLine="710"/>
        <w:jc w:val="both"/>
        <w:rPr>
          <w:color w:val="000000"/>
          <w:sz w:val="28"/>
        </w:rPr>
      </w:pPr>
      <w:r>
        <w:rPr>
          <w:color w:val="000000"/>
          <w:sz w:val="28"/>
        </w:rPr>
        <w:t>- ГП РФ "Развитие образования" на 2013 - 2020 годы, утвержденная распоряжением  Правительства РФ от 15 мая 2013 г. № 792-р;</w:t>
      </w:r>
    </w:p>
    <w:p>
      <w:pPr>
        <w:pStyle w:val="Normal"/>
        <w:ind w:right="-186" w:firstLine="710"/>
        <w:jc w:val="both"/>
        <w:rPr/>
      </w:pPr>
      <w:r>
        <w:rPr>
          <w:color w:val="000000"/>
          <w:sz w:val="28"/>
        </w:rPr>
        <w:t xml:space="preserve">- Профессиональный стандарт </w:t>
      </w:r>
      <w:r>
        <w:rPr>
          <w:sz w:val="28"/>
          <w:szCs w:val="28"/>
        </w:rPr>
        <w:t xml:space="preserve">«Слесарь-электрик» (утв. Приказом </w:t>
      </w:r>
      <w:r>
        <w:rPr>
          <w:color w:val="2D2D2D"/>
          <w:sz w:val="28"/>
          <w:szCs w:val="28"/>
        </w:rPr>
        <w:t xml:space="preserve"> Министерства труда и социальной защиты Российской Федерации от 17.09.2014 № 646н)</w:t>
      </w:r>
      <w:r>
        <w:rPr>
          <w:sz w:val="28"/>
          <w:szCs w:val="28"/>
        </w:rPr>
        <w:t>;</w:t>
      </w:r>
    </w:p>
    <w:p>
      <w:pPr>
        <w:pStyle w:val="Normal"/>
        <w:ind w:right="-186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ЕТКС по профессии «Электромонтёр по ремонту и обслуживанию электрооборудования» - 2 раз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 учебной  дисциплины  «</w:t>
      </w:r>
      <w:r>
        <w:rPr>
          <w:iCs/>
          <w:sz w:val="28"/>
          <w:szCs w:val="28"/>
        </w:rPr>
        <w:t xml:space="preserve">Контрольно-измерительные приборы» </w:t>
      </w:r>
      <w:r>
        <w:rPr>
          <w:sz w:val="28"/>
          <w:szCs w:val="28"/>
        </w:rPr>
        <w:t xml:space="preserve">   является частью  программы профессиональной подготовки  «Электромонтер по ремонту и обслуживанию электрооборудования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 программы профессиональной подготовки: </w:t>
      </w:r>
      <w:r>
        <w:rPr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«Контрольно-измерительные приборы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входит в  общепрофессиональный цик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офессиональной подготовки по професс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лектромонтер по ремонту и обслуживанию электро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 учебной дисциплины обучающийся</w:t>
      </w:r>
      <w:r>
        <w:rPr>
          <w:b/>
          <w:sz w:val="28"/>
          <w:szCs w:val="28"/>
        </w:rPr>
        <w:t xml:space="preserve">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авливать с подключением в сеть осветительную арматуру: выключатели, штепсельные розетки, патроны и т.п.</w:t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верять сопротивления изоляции мегоммет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 учебной дисциплины обучающийся должен знать:</w:t>
      </w:r>
    </w:p>
    <w:p>
      <w:pPr>
        <w:pStyle w:val="Style2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назначение и правила пользования применяемым рабочим   и контрольно-измерительным инструментом и основные сведения о производстве и организации рабочего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рабочей программы дисциплины: 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2 Тематический  план и содержание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учебной дисциплины «Контрольно-измерительные прибор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0202"/>
        <w:gridCol w:w="921"/>
        <w:gridCol w:w="1189"/>
      </w:tblGrid>
      <w:tr>
        <w:trPr>
          <w:trHeight w:val="120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учебная работа обучающих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 Контрольно – измерительные приборы.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но-измерительный инструмент.</w:t>
            </w:r>
            <w:r>
              <w:rPr/>
              <w:t xml:space="preserve">  Контрольно-измерительный инструмент, его классификация, назначение, устройство, принцип действия, области примене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но-измерительные приборы, классификация, классы точности.</w:t>
            </w:r>
            <w:r>
              <w:rPr/>
              <w:t xml:space="preserve">  Контрольно-измерительные приборы, классификация, классы точности приборов, назначени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боры магнитоэлектрической, электромагнитной, электродинамической, индукционной систем.</w:t>
            </w:r>
            <w:r>
              <w:rPr/>
              <w:t xml:space="preserve">  Приборы магнитоэлектрической, электромагнитной, электродинамической, индукционной систем: правила эксплуатации.  Документация на техническое обслуживание электроизмерительных прибо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Электростатические, электронные,  тепловые и термоэлектрические и прочие приборы.</w:t>
            </w:r>
            <w:r>
              <w:rPr/>
              <w:t xml:space="preserve">  Электростатические, электронные, тепловые и термоэлектрические и прочие приборы.  Особенности их конструкции и применение, правила эксплуатаци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лектрические измерения.</w:t>
            </w:r>
            <w:r>
              <w:rPr/>
              <w:t xml:space="preserve"> Электрические измерения (напряжения тока, мощности, частоты переменного тока, сопротивлений, температуры, частоты вращения) с помощью различных измерительных приборов.    Компенсационные и мостовые методы измерений.  Понятие о  мостах переменного тока.   Система эксплуатации и поверки приборов.   Сведения о метрологической службе предприят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Методы измерений.  </w:t>
            </w:r>
            <w:r>
              <w:rPr/>
              <w:t>Методы измерений электрических и неэлектрических величи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стройка и регулировка контрольно-измерительных приборов.</w:t>
            </w:r>
            <w:r>
              <w:rPr/>
              <w:t xml:space="preserve">  Отработка действий по настройке и регулировке цифровых и аналоговых контрольно-измерительных приборов и инструмент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рядок проведения измерений при наладке электрооборудования. </w:t>
            </w:r>
            <w:r>
              <w:rPr/>
              <w:t>Порядок проведения измерений при наладке электрооборудования, меры безопасност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Измерение силы тока.  </w:t>
            </w:r>
            <w:r>
              <w:rPr/>
              <w:t>Измерение силы тока, подключение амперметр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мерение  напряжения.</w:t>
            </w:r>
            <w:r>
              <w:rPr/>
              <w:t xml:space="preserve">  Измерение напряжения, подключение вольтметр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вышение пределов измерений.  </w:t>
            </w:r>
            <w:r>
              <w:rPr/>
              <w:t xml:space="preserve"> Применение шунтов при измерении силы тока и напряжения.  Подключение амперметра и вольтметра с шунтам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мерение  силы тока и напряжения в мощных цепях.</w:t>
            </w:r>
            <w:r>
              <w:rPr/>
              <w:t xml:space="preserve">  Измерение силы тока и напряжения в мощных цепях, основные принципы.  Подключение измерительных трансформаторов.  Мероприятия по безопасност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мерение мощности тока.</w:t>
            </w:r>
            <w:r>
              <w:rPr/>
              <w:t xml:space="preserve">   Измерение мощности, подключение ваттметра, схемы подключения прибо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чёт электроэнергии.</w:t>
            </w:r>
            <w:r>
              <w:rPr/>
              <w:t xml:space="preserve"> Организация учёта потребления электроэнергии потребителями.  Подключение однофазного и трёхфазного счетчика электроэнерги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Измерение сопротивлений проводников и соединений. </w:t>
            </w:r>
            <w:r>
              <w:rPr/>
              <w:t xml:space="preserve">   Измерение сопротивлений проводников, контактов, соединен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мерение сопротивления изоляции электроустановок.</w:t>
            </w:r>
            <w:r>
              <w:rPr/>
              <w:t xml:space="preserve"> Измерение сопротивления изоляции электрооборудования, подключение мегаометра, правила проведения измерен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щие правила технического обслуживания контрольно-измерительных приборов.</w:t>
            </w:r>
            <w:r>
              <w:rPr/>
              <w:t xml:space="preserve">   Общие правила технического обслуживания контрольно-измерительных приборов.  Требования безопасности при техническом обслуживании контрольно-измерительных прибо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змерение неэлектрических величин.</w:t>
            </w:r>
            <w:r>
              <w:rPr/>
              <w:t xml:space="preserve">    Измерение неэлектрических величин:  времени, скорости, давления, разме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ьзование измерительных приборов при диагностике неисправностей электрооборудования.</w:t>
            </w:r>
            <w:r>
              <w:rPr/>
              <w:t xml:space="preserve">  Использование измерительных приборов при диагностике неисправностей электрооборудования.   Подключение датчиков различных типов.  Применение автоматизированных систем измерения и контроля параметров работы электрооборудован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мплексное подключение измерительных приборов.</w:t>
            </w:r>
            <w:r>
              <w:rPr/>
              <w:t xml:space="preserve">  Комплексное подключение измерительных приборов на различных электроустановках.  Применение измерительных приборов на подстанциях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ыполнение «прозвонки» мультиметром.</w:t>
            </w:r>
            <w:r>
              <w:rPr/>
              <w:t xml:space="preserve">  Выполнение «прозвонки» мультиметром.  Приёмы и правила работы с мультиметро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иагностика неисправностей оборудования с помощью измерительных приборов.</w:t>
            </w:r>
            <w:r>
              <w:rPr/>
              <w:t xml:space="preserve">  Диагностика неисправностей оборудования с помощью измерительных приборов.  Технология выявления неисправностей электрооборудования с помощью измерительных приборов, порядок действ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чёт по дисциплине « Контрольно-измерительные приборы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учебной программы</w:t>
      </w:r>
      <w:r>
        <w:rPr>
          <w:b/>
          <w:sz w:val="28"/>
          <w:szCs w:val="28"/>
        </w:rPr>
        <w:t xml:space="preserve"> «Контрольно-измерительные приборы</w:t>
      </w:r>
      <w:r>
        <w:rPr>
          <w:b/>
          <w:caps/>
          <w:sz w:val="28"/>
          <w:szCs w:val="28"/>
        </w:rPr>
        <w:t>»</w:t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" w:firstLine="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37"/>
        <w:jc w:val="both"/>
        <w:rPr/>
      </w:pPr>
      <w:r>
        <w:rPr>
          <w:bCs/>
        </w:rPr>
        <w:t xml:space="preserve">Кабинет «Контрольно-измерительные приборы» оснащенный оборудованием: рабочее место преподавателя и рабочие места по количеству обучающихся; комплекты учебно-методической, справочной, нормативной, технической документации.  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чебного кабинета: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ое автоматизированное рабочее место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абор электромонтажного  инструмента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бор электроинструмента;  электроизмерительные приборы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для сборки электрических схем освещения, стенд испытательный с напряжениями на зажимах 12, 36,220 В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овольтовое электротехническое оборудование, пускорегулирующая аппаратур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туральные образцы: монтажные провода и кабели, открытая электропроводка плоскими проводами, проводка на изоляторах; светильники и источники света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комплексные стенды:</w:t>
      </w:r>
    </w:p>
    <w:p>
      <w:pPr>
        <w:pStyle w:val="11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остоянного тока;</w:t>
      </w:r>
    </w:p>
    <w:p>
      <w:pPr>
        <w:pStyle w:val="11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еременного тока;</w:t>
      </w:r>
    </w:p>
    <w:p>
      <w:pPr>
        <w:pStyle w:val="11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трансформаторного напряжения;</w:t>
      </w:r>
    </w:p>
    <w:p>
      <w:pPr>
        <w:pStyle w:val="11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работы электропривод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тырин П.А. Электротехника. – М.ИРПО:  Издательский центр «Академия» 2016.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ьинский Н.Ф., Москаленко В.В. Электропривод: энерго- и ресурсосбережение. – М.ИРПО: Издательский центр «Академия». 2014. 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еленец Н.Ф. Акимов Н.А., Антонов М.В. Испытания, эксплуатация и ремонт электрических машин: учебник. – М. ИРПО: Издательский центр «Академия. 2014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М.  Электрическое и электромеханическое оборудование: Общепромышленные механизмы и бытовая техника. – М.ИРПО: Издательский центр «Академия», 2014. 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нюхова Е.А. Электроснабжение объектов: Учеб.пособие. – М.ИРПО: Издательский центр «Академия» - 4-е изд., стер., 2015.-320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ила технической эксплуатации электроустановок потребителей.  Министерство энергетики Российской Федерации.  Утв. Приказом Минэнерго России №6 от 13.01.2003.</w:t>
      </w:r>
    </w:p>
    <w:p>
      <w:pPr>
        <w:pStyle w:val="Normal"/>
        <w:spacing w:lineRule="auto" w:line="276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</w:rPr>
      </w:pPr>
      <w:r>
        <w:rPr>
          <w:b/>
        </w:rPr>
        <w:t>5.  КОНТРОЛЬ И ОЦЕНКА РЕЗУЛЬТАТОВ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</w:rPr>
      </w:pPr>
      <w:r>
        <w:rPr>
          <w:b/>
        </w:rPr>
        <w:t>« Контрольно-измерительные приборы</w:t>
      </w:r>
      <w:r>
        <w:rPr>
          <w:b/>
          <w:caps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260"/>
        <w:gridCol w:w="2550"/>
        <w:gridCol w:w="2085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чебная дисципл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оказатели освоения компетен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технология проверки электрооборуд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и продувка сжатым воздухом электрооборудования с частичной разборкой, промывкой и протиркой детал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ен знат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ые виды электротехнических материалов, их свойства и назна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имер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бот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боры электрические бытовые: плиты, утюги и т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зборка, ремонт и сборк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лектродвигатели и генераторы – частичная разборка, очистка и продувка сжатым воздухом, смазывание, замена щеток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15543.1 -89 Изделия электротехнические.  Общие требования в части ст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>Экспертный текущий контроль в форме</w:t>
            </w:r>
            <w:r>
              <w:rPr>
                <w:b/>
                <w:bCs/>
                <w:iCs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ронтального устного опроса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индивидуального устного опроса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тестового контроля знаний, наблюдения за выполнением практических рабо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ая оценка защиты практически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учебного кабинета «Организация и технология проверки электрооборудования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bCs/>
          <w:sz w:val="28"/>
          <w:szCs w:val="28"/>
        </w:rPr>
        <w:t>Оборудование учебного кабинета «Организация и технология проверки электрооборудования»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 демонстрационный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ска информационная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обучающегося – по количеству обучающихся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по черчению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чертежных фигур по тема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мультимедийны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ышнепольский И.С. «Техническое черчение», Москва, 2007г.</w:t>
      </w:r>
    </w:p>
    <w:p>
      <w:pPr>
        <w:pStyle w:val="Style22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Бродский А.М. Черчение (металлообработка): учебник. - 6-е изд., стер.- М.: </w:t>
      </w:r>
      <w:r>
        <w:rPr>
          <w:rFonts w:cs="Times New Roman" w:ascii="Times New Roman" w:hAnsi="Times New Roman"/>
          <w:sz w:val="28"/>
          <w:szCs w:val="28"/>
        </w:rPr>
        <w:t>Изд. Центр «Академия», 2008. - 400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Бахнов Ю.Н. «Сборник заданий по техническому черчению», Москва, 2009г.</w:t>
      </w:r>
    </w:p>
    <w:p>
      <w:pPr>
        <w:pStyle w:val="Style22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асильева Л.С. Черчение (металлообработка): Практикум: учеб. пособие. - 2-е изд., стер.- </w:t>
      </w:r>
      <w:r>
        <w:rPr>
          <w:rFonts w:cs="Times New Roman" w:ascii="Times New Roman" w:hAnsi="Times New Roman"/>
          <w:bCs/>
          <w:sz w:val="28"/>
          <w:szCs w:val="28"/>
        </w:rPr>
        <w:t xml:space="preserve">М.: </w:t>
      </w:r>
      <w:r>
        <w:rPr>
          <w:rFonts w:cs="Times New Roman" w:ascii="Times New Roman" w:hAnsi="Times New Roman"/>
          <w:sz w:val="28"/>
          <w:szCs w:val="28"/>
        </w:rPr>
        <w:t>Изд. Центр «Академия», 2009.- 160с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3. Феофанов А.Н. Чтение рабочих чертежей: учеб. пособие.- </w:t>
      </w:r>
      <w:r>
        <w:rPr>
          <w:sz w:val="28"/>
          <w:szCs w:val="28"/>
        </w:rPr>
        <w:t>2-е изд., стер. – М.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. Центр «Академия», 2009.- 80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ектронный ресурс: 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fcio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выполнения заданий на занятиях теоретического обуч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новные показатели результата</w:t>
            </w:r>
          </w:p>
        </w:tc>
      </w:tr>
      <w:tr>
        <w:trPr>
          <w:trHeight w:val="45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Знания</w:t>
            </w:r>
          </w:p>
        </w:tc>
      </w:tr>
      <w:tr>
        <w:trPr>
          <w:trHeight w:val="8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Наименование, назначение и правила пользования применяемым рабочим  и контрольно-измерительным инструментом  и основные сведения о производстве и организации рабочего мест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накомство с </w:t>
            </w:r>
            <w:r>
              <w:rPr/>
              <w:t>наименованием, назначением и правилом пользования, применяемым рабочим  и контрольно-измерительным инструментом  и основными  сведениями о производстве и организации рабочего мест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Установка с подключением в сеть осветительной арматуры: выключателей, штепсельных розеток, патронов и т.п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Проверка сопротивления изоляции мегомметром  вводов и выводов кабел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10434-82 Соединения контактные электрические.  Классификация. Общие технические требова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СТ 12.2.007.0-75 Изделия электротехнические.  Общие требования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Т 15543.1 -89 Изделия электротехнические.  Общие требования в части стойкости к климатическим внешним воздействующим фактора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615" w:hanging="54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5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5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5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063">
    <w:name w:val="Стиль 13 пт По центру Первая строка:  063 см Междустр.интервал:..."/>
    <w:basedOn w:val="Normal"/>
    <w:qFormat/>
    <w:pPr>
      <w:spacing w:lineRule="auto" w:line="360" w:before="0" w:after="200"/>
      <w:ind w:firstLine="360"/>
      <w:jc w:val="center"/>
    </w:pPr>
    <w:rPr>
      <w:sz w:val="26"/>
      <w:szCs w:val="20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4">
    <w:name w:val="Основной"/>
    <w:basedOn w:val="Normal"/>
    <w:qFormat/>
    <w:pPr>
      <w:spacing w:lineRule="auto" w:line="264" w:before="120" w:after="0"/>
      <w:ind w:left="709" w:hanging="0"/>
      <w:outlineLvl w:val="2"/>
    </w:pPr>
    <w:rPr>
      <w:rFonts w:ascii="Myriad Pro Light;Arial" w:hAnsi="Myriad Pro Light;Arial" w:cs="Segoe UI"/>
      <w:color w:val="000000"/>
      <w:sz w:val="1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fcior.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48:00Z</dcterms:created>
  <dc:creator>BLINOV</dc:creator>
  <dc:description/>
  <cp:keywords/>
  <dc:language>en-US</dc:language>
  <cp:lastModifiedBy>Prepod</cp:lastModifiedBy>
  <cp:lastPrinted>2018-11-07T18:01:00Z</cp:lastPrinted>
  <dcterms:modified xsi:type="dcterms:W3CDTF">2020-03-02T05:46:00Z</dcterms:modified>
  <cp:revision>29</cp:revision>
  <dc:subject/>
  <dc:title>ПРОЕКТ</dc:title>
</cp:coreProperties>
</file>