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drawing>
          <wp:inline distT="0" distB="0" distL="0" distR="0">
            <wp:extent cx="6473825" cy="890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drawing>
          <wp:inline distT="0" distB="0" distL="0" distR="0">
            <wp:extent cx="6473825" cy="890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АСПОРТ  ПРОГРАММЫ УЧЕБНОЙ  дисциплин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. СТРУКТУРА И СОДЕРЖАНИЕ УЧЕБНОЙ ДИСЦИПЛИНЫ            ОП.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/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3. условия реализации  программы учебной  дисциплины ОП.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/>
            </w:pPr>
            <w:r>
              <w:rPr>
                <w:b/>
                <w:caps/>
              </w:rPr>
              <w:t xml:space="preserve">   </w:t>
            </w:r>
            <w:r>
              <w:rPr>
                <w:b/>
                <w:caps/>
              </w:rPr>
              <w:t>4. Контроль и оценка результатов Освоения учебной    дисциплины ОП.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 – 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 – 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0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644" w:hanging="0"/>
              <w:jc w:val="both"/>
              <w:outlineLvl w:val="0"/>
              <w:rPr>
                <w:rFonts w:ascii="Calibri" w:hAnsi="Calibri" w:eastAsia="Calibri" w:cs="Calibri"/>
                <w:b/>
                <w:b/>
                <w: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ap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</w:r>
          </w:p>
        </w:tc>
      </w:tr>
    </w:tbl>
    <w:p>
      <w:pPr>
        <w:pStyle w:val="13063"/>
        <w:spacing w:lineRule="auto" w:line="240" w:before="0" w:after="0"/>
        <w:rPr>
          <w:b/>
          <w:b/>
          <w:caps/>
          <w:sz w:val="28"/>
          <w:szCs w:val="28"/>
          <w:lang w:val="ru-RU"/>
        </w:rPr>
      </w:pPr>
      <w:r>
        <w:rPr>
          <w:sz w:val="28"/>
          <w:szCs w:val="24"/>
          <w:lang w:val="ru-RU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ехническое черчение»</w:t>
      </w:r>
    </w:p>
    <w:p>
      <w:pPr>
        <w:pStyle w:val="Normal"/>
        <w:ind w:right="-186" w:firstLine="71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Нормативно-правовая основа федерального уровня для разработки программы:</w:t>
      </w:r>
    </w:p>
    <w:p>
      <w:pPr>
        <w:pStyle w:val="Normal"/>
        <w:ind w:right="-186" w:firstLine="710"/>
        <w:jc w:val="both"/>
        <w:rPr>
          <w:color w:val="000000"/>
          <w:sz w:val="20"/>
          <w:szCs w:val="20"/>
        </w:rPr>
      </w:pPr>
      <w:r>
        <w:rPr>
          <w:color w:val="000000"/>
          <w:sz w:val="28"/>
        </w:rPr>
        <w:t>- ФЗ от 29.12. 2012 г. № 273-ФЗ "Об образовании в Российской Федерации";</w:t>
      </w:r>
    </w:p>
    <w:p>
      <w:pPr>
        <w:pStyle w:val="Normal"/>
        <w:ind w:right="-186" w:firstLine="710"/>
        <w:jc w:val="both"/>
        <w:rPr>
          <w:color w:val="000000"/>
          <w:sz w:val="28"/>
        </w:rPr>
      </w:pPr>
      <w:r>
        <w:rPr>
          <w:color w:val="000000"/>
          <w:sz w:val="28"/>
        </w:rPr>
        <w:t>- ГП РФ "Развитие образования" на 2013 - 2020 годы, утвержденная распоряжением  Правительства РФ от 15 мая 2013 г. № 792-р;</w:t>
      </w:r>
    </w:p>
    <w:p>
      <w:pPr>
        <w:pStyle w:val="Normal"/>
        <w:ind w:right="-186" w:firstLine="710"/>
        <w:jc w:val="both"/>
        <w:rPr/>
      </w:pPr>
      <w:r>
        <w:rPr>
          <w:color w:val="000000"/>
          <w:sz w:val="28"/>
        </w:rPr>
        <w:t xml:space="preserve">- Профессиональный стандарт </w:t>
      </w:r>
      <w:r>
        <w:rPr>
          <w:sz w:val="28"/>
          <w:szCs w:val="28"/>
        </w:rPr>
        <w:t xml:space="preserve">«Слесарь-электрик» (утв. Приказом </w:t>
      </w:r>
      <w:r>
        <w:rPr>
          <w:color w:val="2D2D2D"/>
          <w:sz w:val="28"/>
          <w:szCs w:val="28"/>
        </w:rPr>
        <w:t xml:space="preserve"> Министерства труда и социальной защиты Российской Федерации от 17.09.2014 № 646н)</w:t>
      </w:r>
      <w:r>
        <w:rPr>
          <w:sz w:val="28"/>
          <w:szCs w:val="28"/>
        </w:rPr>
        <w:t>;</w:t>
      </w:r>
    </w:p>
    <w:p>
      <w:pPr>
        <w:pStyle w:val="Normal"/>
        <w:ind w:right="-186" w:firstLine="71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ЕТКС по профессии «Электромонтёр по ремонту и обслуживанию электрооборудования» - 2 разря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  учебной  дисциплины  «</w:t>
      </w:r>
      <w:r>
        <w:rPr>
          <w:iCs/>
          <w:sz w:val="28"/>
          <w:szCs w:val="28"/>
        </w:rPr>
        <w:t xml:space="preserve">Техническое черчение» </w:t>
      </w:r>
      <w:r>
        <w:rPr>
          <w:sz w:val="28"/>
          <w:szCs w:val="28"/>
        </w:rPr>
        <w:t xml:space="preserve">   является частью  программы профессиональной подготовки  «Электромонтер по ремонту и обслуживанию электрооборудования»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учебной дисциплины в структуре  программы профессиональной подготовки: </w:t>
      </w:r>
      <w:r>
        <w:rPr>
          <w:sz w:val="28"/>
          <w:szCs w:val="28"/>
        </w:rPr>
        <w:t>учеб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циплина «Техническое черчение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 входит в  общепрофессиональный цик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бочей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профессиональной подготовки по професси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Электромонтер по ремонту и обслуживанию электрооборуд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 результате освоения  учебной дисциплины обучающийся</w:t>
      </w:r>
      <w:r>
        <w:rPr>
          <w:b/>
          <w:sz w:val="28"/>
          <w:szCs w:val="28"/>
        </w:rPr>
        <w:t xml:space="preserve"> должен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эскизы простых дета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бочие  чертежи простых дета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ь рабочие чертежи простых дета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ь  сборочные чертежи простых издел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ь принципиальные и монтажные электрические схемы;</w:t>
      </w:r>
    </w:p>
    <w:p>
      <w:pPr>
        <w:pStyle w:val="Style21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льзоваться спецификацией в процессе чтения сборочных чертежей,    схем;</w:t>
      </w:r>
    </w:p>
    <w:p>
      <w:pPr>
        <w:pStyle w:val="Style21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ьзоваться справочной литерату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 результате освоения  учебной дисциплины обучающийся должен знать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черчения и геометрии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ности и упрощения, применяемые в чертежах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рядок  чтения рабочих и сборочных чертежей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геометрические построения и правила вычерчивания  деталей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стандартов ЕСКД  к оформлению и составлению чертежей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чтения принципиальных и монтажных электрических сх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 рабочей программы дисциплины: 3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</w:rPr>
        <w:t>2.2. ТЕМАТИЧЕСКИЙ ПЛАН И СОДЕРЖАНИЕ УЧЕБНОЙ ДИСЦИПЛИНЫ  «ТЕХНИЧЕСКОЕ ЧЕРЧ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7908"/>
        <w:gridCol w:w="1276"/>
        <w:gridCol w:w="1206"/>
        <w:gridCol w:w="2479"/>
      </w:tblGrid>
      <w:tr>
        <w:trPr>
          <w:trHeight w:val="2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Объём 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78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Раздел 1. Графическое оформление чертежей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8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36"/>
              <w:rPr/>
            </w:pPr>
            <w:r>
              <w:rPr>
                <w:b/>
                <w:bCs/>
              </w:rPr>
              <w:t>Тема 1.1.</w:t>
            </w:r>
            <w:r>
              <w:rPr>
                <w:bCs/>
              </w:rPr>
              <w:t>Техника выполнения и оформления чертежей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Техника выполнения и оформления чертежей: ЕСК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2.Форматы, основная надпись, шрифт, линии, нанесение размеров, масштаб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шнепольский И.С. Машиностроительное черчение.-  с.6-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4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1. «Шрифты линии, размеры, масштабы»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3.  </w:t>
            </w:r>
            <w:r>
              <w:rPr>
                <w:bCs/>
              </w:rPr>
              <w:t>Шрифты чертёжные, линии чертежа»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4.</w:t>
            </w:r>
            <w:r>
              <w:rPr>
                <w:b/>
                <w:bCs/>
              </w:rPr>
              <w:t xml:space="preserve"> «</w:t>
            </w:r>
            <w:r>
              <w:rPr/>
              <w:t>Выполнение чертежа плоской детали с нанесением размеров и изменением масштаб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Вышнепольский И.С. Машиностроительное черчение.-  с.6-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8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Раздел 2. Способы построения изображений на чертежах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widowControl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  <w:r>
              <w:rPr/>
              <w:t>Способы построения видов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5. Информация о форме деталей на чертежах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/>
              <w:t xml:space="preserve">6. Виды: основные, местные и дополнительны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шнепольский И.С. Машиностроительное черчение.-  с.56-6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4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  <w:r>
              <w:rPr/>
              <w:t>Способы построения</w:t>
            </w:r>
            <w:r>
              <w:rPr>
                <w:sz w:val="22"/>
                <w:szCs w:val="22"/>
              </w:rPr>
              <w:t xml:space="preserve"> разрезов, сечений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7. Сечения: вынесенные и наложенные.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/>
              <w:t>8. Разрезы: простые и слож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шнепольский И.С. Машиностроительное черчение.-  с.89-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6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3. </w:t>
            </w:r>
            <w:r>
              <w:rPr/>
              <w:t>Соединение части вида и части разреза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9. Соединение части вида и части разреза.</w:t>
            </w:r>
          </w:p>
          <w:p>
            <w:pPr>
              <w:pStyle w:val="Normal"/>
              <w:shd w:fill="FFFFFF" w:val="clear"/>
              <w:snapToGrid w:val="false"/>
              <w:spacing w:lineRule="atLeast" w:line="200"/>
              <w:ind w:right="19" w:hanging="0"/>
              <w:rPr/>
            </w:pPr>
            <w:r>
              <w:rPr/>
              <w:t>10. Совокупность условностей и упрощений, установленных ГОСТ для чертежа дета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шнепольский И.С. Машиностроительное черчение.-  с.100-102, 116-1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6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2.4. </w:t>
            </w:r>
            <w:r>
              <w:rPr>
                <w:bCs/>
              </w:rPr>
              <w:t>Практическая работа №2 «Чтение чертежа детали». «Построение третьей проекции по двум заданным проекциям»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Cs/>
              </w:rPr>
              <w:t>11.Чтение чертежа детали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2. Построение третьей проекции по двум заданным проекциям.</w:t>
            </w:r>
          </w:p>
          <w:p>
            <w:pPr>
              <w:pStyle w:val="Normal"/>
              <w:shd w:fill="FFFFFF" w:val="clear"/>
              <w:snapToGrid w:val="false"/>
              <w:spacing w:lineRule="atLeast" w:line="200"/>
              <w:ind w:left="53" w:right="1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шнепольский И.С. Машиностроительное черчение.-  с.50-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5. </w:t>
            </w:r>
            <w:r>
              <w:rPr>
                <w:bCs/>
              </w:rPr>
              <w:t>Практическая работа №3 «Построение сечений. «Построение разрезов»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.Построение вынесенных и наложенных сечений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4. Построение сложных разре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шнепольский И.С. Машиностроительное черчение.-  с.106-1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6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здел 3. Чтение и выполнение чертежей деталей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6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Тема 3.1. </w:t>
            </w:r>
            <w:r>
              <w:rPr>
                <w:bCs/>
              </w:rPr>
              <w:t>Анализ геометрической формы деталей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15.Анализ геометрической формы детале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16.Конструкционные особенности дета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шнепольский И.С. Машиностроительное черчение.-  с.119-1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6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Тема 3.2. </w:t>
            </w:r>
            <w:r>
              <w:rPr>
                <w:bCs/>
              </w:rPr>
              <w:t>Технические рисунки и эскизы деталей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17.Технические рисунки и эскизы детале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18.Эскизы дета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шнепольский И.С. Машиностроительное черчение.-  с. 6-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6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Тема 3.3. </w:t>
            </w:r>
            <w:r>
              <w:rPr>
                <w:bCs/>
              </w:rPr>
              <w:t>Практическая работа№4 «Составление эскиза  цилиндрической  детали с применением необходимого разреза»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Cs/>
              </w:rPr>
              <w:t>19. Составление эскиза  цилиндрической  детали с применением необходимых сечений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20.</w:t>
            </w:r>
            <w:r>
              <w:rPr>
                <w:bCs/>
              </w:rPr>
              <w:t xml:space="preserve"> Составление эскиза  цилиндрической  детали с применением необходимых сечений.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ат А4</w:t>
            </w:r>
          </w:p>
        </w:tc>
      </w:tr>
      <w:tr>
        <w:trPr>
          <w:trHeight w:val="971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борочные чертеж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6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 </w:t>
            </w:r>
            <w:r>
              <w:rPr>
                <w:bCs/>
              </w:rPr>
              <w:t>Сборочные чертежи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1. Сборочные чертежи. Спецификации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2. Деталирование простых дета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шнепольский И.С. Машиностроительное черчение.-  с.192-19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5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хемы электрическ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6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Тема 5.1. </w:t>
            </w:r>
            <w:r>
              <w:rPr>
                <w:bCs/>
              </w:rPr>
              <w:t>Классификация электрических схем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3. Виды электрических схем. Их назначение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4. Условно-графические обозначения элементов схем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5.Условно-графические обозначения схем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fcior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. </w:t>
            </w:r>
            <w:r>
              <w:rPr>
                <w:bCs/>
              </w:rPr>
              <w:t>Чтение электрических схем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26. Порядок чтения принципиальных электрических схем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7. Порядок чтения монтажных электрических сх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fcior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66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Тема 5.3.</w:t>
            </w:r>
            <w:r>
              <w:rPr>
                <w:bCs/>
              </w:rPr>
              <w:t xml:space="preserve"> Практическая работа «Чтение  принципиальных и монтажных электрических схем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. Чтение принципиальных электрических схем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. Чтение монтажных электрических сх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0. Контрольная работа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fcior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учебного кабинета «Техническое черчение»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 «Техническое черчение»: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 демонстрационный;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ска информационная;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ее место обучающегося – по количеству обучающихся;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плакатов по черчению;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ы чертежных фигур по темам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утбук;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р мультимедийны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ышнепольский И.С. «Техническое черчение», Москва, 2007г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Бродский А.М. Черчение (металлообработка): учебник. - 6-е изд., стер.- М.: </w:t>
      </w:r>
      <w:r>
        <w:rPr>
          <w:rFonts w:cs="Times New Roman" w:ascii="Times New Roman" w:hAnsi="Times New Roman"/>
          <w:sz w:val="28"/>
          <w:szCs w:val="28"/>
        </w:rPr>
        <w:t>Изд. Центр «Академия», 2008. - 400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1.  </w:t>
      </w:r>
      <w:r>
        <w:rPr>
          <w:sz w:val="28"/>
          <w:szCs w:val="28"/>
        </w:rPr>
        <w:t>Бахнов Ю.Н. «Сборник заданий по техническому черчению», Москва, 2009г.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Васильева Л.С. Черчение (металлообработка): Практикум: учеб. пособие. - 2-е изд., стер.- </w:t>
      </w:r>
      <w:r>
        <w:rPr>
          <w:rFonts w:cs="Times New Roman" w:ascii="Times New Roman" w:hAnsi="Times New Roman"/>
          <w:bCs/>
          <w:sz w:val="28"/>
          <w:szCs w:val="28"/>
        </w:rPr>
        <w:t xml:space="preserve">М.: </w:t>
      </w:r>
      <w:r>
        <w:rPr>
          <w:rFonts w:cs="Times New Roman" w:ascii="Times New Roman" w:hAnsi="Times New Roman"/>
          <w:sz w:val="28"/>
          <w:szCs w:val="28"/>
        </w:rPr>
        <w:t>Изд. Центр «Академия», 2009.- 160с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bCs/>
          <w:sz w:val="28"/>
          <w:szCs w:val="28"/>
        </w:rPr>
        <w:t xml:space="preserve">3. Феофанов А.Н. Чтение рабочих чертежей: учеб. пособие.- </w:t>
      </w:r>
      <w:r>
        <w:rPr>
          <w:sz w:val="28"/>
          <w:szCs w:val="28"/>
        </w:rPr>
        <w:t>2-е изд., стер. – М.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д. Центр «Академия», 2009.- 80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лектронный ресурс: </w:t>
      </w:r>
      <w:hyperlink r:id="rId9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fcio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в процессе выполнения заданий на занятиях теоретического обуч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Основные показатели результата</w:t>
            </w:r>
          </w:p>
        </w:tc>
      </w:tr>
      <w:tr>
        <w:trPr>
          <w:trHeight w:val="45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Знания</w:t>
            </w:r>
          </w:p>
        </w:tc>
      </w:tr>
      <w:tr>
        <w:trPr>
          <w:trHeight w:val="7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ы черчения и геометр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ение правил черчения и геометрии для выполнения чертежей</w:t>
            </w:r>
          </w:p>
        </w:tc>
      </w:tr>
      <w:tr>
        <w:trPr>
          <w:trHeight w:val="1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jc w:val="both"/>
              <w:rPr/>
            </w:pPr>
            <w:r>
              <w:rPr/>
              <w:t xml:space="preserve">Требования стандартов ЕСКД  к оформлению и составлению чертежей.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нимание </w:t>
            </w:r>
            <w:r>
              <w:rPr/>
              <w:t>требования стандартов Единой системы конструкторской  документации (ЕСКД) к оформлению и составлению чертежей.</w:t>
            </w:r>
          </w:p>
        </w:tc>
      </w:tr>
      <w:tr>
        <w:trPr>
          <w:trHeight w:val="1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jc w:val="both"/>
              <w:rPr/>
            </w:pPr>
            <w:r>
              <w:rPr/>
              <w:t>Условности и упрощения, применяемые в чертежах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ет способы применения у</w:t>
            </w:r>
            <w:r>
              <w:rPr/>
              <w:t>словностей и упрощений на рабочих чертежей деталей  и сборочных чертежах.</w:t>
            </w:r>
          </w:p>
        </w:tc>
      </w:tr>
      <w:tr>
        <w:trPr>
          <w:trHeight w:val="1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jc w:val="both"/>
              <w:rPr/>
            </w:pPr>
            <w:r>
              <w:rPr/>
              <w:t>Порядок  чтения рабочих чертежей деталей  и сборочных чертежей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бъяснение порядка  чтения </w:t>
            </w:r>
            <w:r>
              <w:rPr/>
              <w:t xml:space="preserve"> рабочих чертежей деталей  и сборочных чертежей.</w:t>
            </w:r>
          </w:p>
        </w:tc>
      </w:tr>
      <w:tr>
        <w:trPr>
          <w:trHeight w:val="79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jc w:val="both"/>
              <w:rPr/>
            </w:pPr>
            <w:r>
              <w:rPr/>
              <w:t>Правила чтения схем и чертежей обрабатываемых деталей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ение правил чтения схем и чертежей обрабатываемых деталей.</w:t>
            </w:r>
          </w:p>
        </w:tc>
      </w:tr>
      <w:tr>
        <w:trPr>
          <w:trHeight w:val="8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чтения принципиальных и монтажных электрических схем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бъяснение правил чтения </w:t>
            </w:r>
            <w:r>
              <w:rPr/>
              <w:t>принципиальных и монтажных электрических схем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м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Выполнять эскизы простых деталей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формление </w:t>
            </w:r>
            <w:r>
              <w:rPr/>
              <w:t xml:space="preserve">эскизов на обрабатываемые детали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Выполнять рабочие  чертежи простых деталей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ыполнение чертежей, эскизов и схем  в соответствии с ГОСТ </w:t>
            </w:r>
            <w:r>
              <w:rPr/>
              <w:t>ГОСТ 2.101 – 80, ГОСТ 2.102-80, ГОСТ 2.103 – 80,  ГОСТ 2.305-80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Читать рабочие чертежи простых деталей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Чтение  рабочих чертежей простых деталей в соответствии с алгоритмом чтения чертеже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Читать  сборочные чертежи простых изделий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Чтение   сборочных чертежей простых изделий в соответствии с алгоритмом чтения сборочных  чертеже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Читать принципиальные и монтажные электрические схемы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/>
              <w:t>Чтение принципиальных и монтажных электрических схемы в соответствии с алгоритмом чтения схем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>Пользоваться справочной литературой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менение справочной литературы для оформления чертежей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>Пользоваться спецификацией в процессе чтения сборочных чертежей, схем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</w:rPr>
              <w:t xml:space="preserve">Точность соотнесения позиций на сборочном чертеже и условных обозначений на спецификациях.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</w:rPr>
              <w:t xml:space="preserve">Выбор детали в процессе деталировки сборочного чертежа в соответствии со спецификацие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063">
    <w:name w:val="Стиль 13 пт По центру Первая строка:  063 см Междустр.интервал:..."/>
    <w:basedOn w:val="Normal"/>
    <w:qFormat/>
    <w:pPr>
      <w:spacing w:lineRule="auto" w:line="360" w:before="0" w:after="200"/>
      <w:ind w:firstLine="360"/>
      <w:jc w:val="center"/>
    </w:pPr>
    <w:rPr>
      <w:sz w:val="26"/>
      <w:szCs w:val="20"/>
      <w:lang w:val="en-US" w:bidi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hyperlink" Target="http://fcior.edu.ru/" TargetMode="External"/><Relationship Id="rId8" Type="http://schemas.openxmlformats.org/officeDocument/2006/relationships/footer" Target="footer2.xml"/><Relationship Id="rId9" Type="http://schemas.openxmlformats.org/officeDocument/2006/relationships/hyperlink" Target="http://fcior.edu.ru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5:48:00Z</dcterms:created>
  <dc:creator>BLINOV</dc:creator>
  <dc:description/>
  <cp:keywords/>
  <dc:language>en-US</dc:language>
  <cp:lastModifiedBy>Prepod</cp:lastModifiedBy>
  <cp:lastPrinted>2020-02-27T13:56:00Z</cp:lastPrinted>
  <dcterms:modified xsi:type="dcterms:W3CDTF">2020-03-02T05:57:00Z</dcterms:modified>
  <cp:revision>12</cp:revision>
  <dc:subject/>
  <dc:title>ПРОЕКТ</dc:title>
</cp:coreProperties>
</file>